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Запорожского сельского поселения Темрюкского района от 9 ноября 2016 года № 352 «Об утверждении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апитальный и текущий ремонт здания администрации Запорожского сельского поселения Темрюкского района на 2017 год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изменения, вносимые в постановление  администрации Запорожского сельского поселения Темрюкского района от 9 ноября 2016 год № 352 «Об утвержден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апитальный и текущий ремонт здания администрации Запорожского сельского поселения Темрюкского района на 2017 год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становление администрации Запорожского сельского поселения Темрюкского района от 04 мая 2017 года № 44 «О внесении изменений в постановление администрации Запорожского сельского поселения Темрюкского района от 9 ноября 2016 года № 352 «Об утверждении муниципальной программы «Капитальный и текущий ремонт здания администрации Запорожского сельского поселения Темрюкского района на 2017 год» считать утратившим сил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и опубликовать настоящее постановление на официальном сайте Запорож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Н.Г.Колод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42175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16:00Z</dcterms:created>
  <dc:creator>02ARM23T047</dc:creator>
  <dc:description/>
  <cp:keywords/>
  <dc:language>en-US</dc:language>
  <cp:lastModifiedBy>1</cp:lastModifiedBy>
  <cp:lastPrinted>2016-03-24T16:49:00Z</cp:lastPrinted>
  <dcterms:modified xsi:type="dcterms:W3CDTF">2017-09-25T12:05:00Z</dcterms:modified>
  <cp:revision>111</cp:revision>
  <dc:subject/>
  <dc:title>     </dc:title>
</cp:coreProperties>
</file>