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Об утверждении муниципальной программы «Развитие водоснабжения и водоотведения Запорожского  сельского поселения Темрюкского района на 2017 год»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4"/>
        </w:rPr>
      </w:pPr>
      <w:r>
        <w:rPr/>
        <w:t xml:space="preserve"> 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о статьей 179  Бюджетного  кодекса Российской Федерации и Федеральными законом от  6 октября 2003 года  № 131-ФЗ «Об общих  принципах организации местного самоуправления  в Российской Федерации»,  а также  в целях повышения эффективности  муниципального управления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Утвердить муниципальную программу «Развитие водоснабжения и водоотведения Запорожского  сельского поселения Темрюкского района на 2017 год» согласно приложе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  Контроль за выполнением настоящего постановления возложить на заместителя главы Запорожского сельского поселения Темрюкского района В.В.Полтораченк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/>
        <w:tab/>
      </w:r>
      <w:r>
        <w:rPr>
          <w:szCs w:val="28"/>
        </w:rPr>
        <w:t>4.    Постановление вступает в силу с 1 января 2017 года.</w:t>
      </w:r>
    </w:p>
    <w:p>
      <w:pPr>
        <w:pStyle w:val="31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51:00Z</dcterms:created>
  <dc:creator>User</dc:creator>
  <dc:description/>
  <cp:keywords/>
  <dc:language>en-US</dc:language>
  <cp:lastModifiedBy>User</cp:lastModifiedBy>
  <cp:lastPrinted>2016-12-06T12:51:00Z</cp:lastPrinted>
  <dcterms:modified xsi:type="dcterms:W3CDTF">2016-12-21T06:36:00Z</dcterms:modified>
  <cp:revision>44</cp:revision>
  <dc:subject/>
  <dc:title/>
</cp:coreProperties>
</file>