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50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водоснабжения и водоотведения Запорожского сельского поселения Темрюкского района на 2017 год» 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583"/>
        <w:gridCol w:w="267"/>
        <w:gridCol w:w="1713"/>
        <w:gridCol w:w="1560"/>
        <w:gridCol w:w="1555"/>
        <w:gridCol w:w="2562"/>
        <w:gridCol w:w="3543"/>
        <w:gridCol w:w="2408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водоснабжения и водоотведения Запорожского  сельского поселения Темрюкского района на 2017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41" w:type="dxa"/>
            <w:gridSpan w:val="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, гарантированное удовлетворение потребности населения Краснодарского края в питьевой воде, сохранении водных объектов и окружающей среды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обеспечение санитарно-эпидемиологическ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предоставления коммунальной услуги водоснабжения и инженерного обустройства; 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снабжения и водоот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доснабжения Запорожского сельского поселения Темрюкского района на 2017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 на водопроводные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сметной документ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,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5-12-29T08:39:00Z</cp:lastPrinted>
  <dcterms:modified xsi:type="dcterms:W3CDTF">2016-12-21T06:33:00Z</dcterms:modified>
  <cp:revision>84</cp:revision>
  <dc:subject/>
  <dc:title>ПРИЛОЖЕНИЕ № 1</dc:title>
</cp:coreProperties>
</file>