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№ _______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18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ровли нежилого помещения № 1 пос.Красноармейский д.18. Текущий ремонт инженерных сетей, внутренней отделки и фасада нежилого помещения № 1 пос.Красноармейский д.18, ограждение территории нежилого помещения № 1 пос.Красноармейский д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тренажерной площадки из 10 уличных тренажеров с навесом и двух спортивных комплек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ий 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в парке пос.Иль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иобретение навесного оборудования (диски)для передачи в хозяйственное ведение МУП "ЖКХ Запорожско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обилизация и удаление с территории поселения бездом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Е.И.Ясинская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9:00Z</dcterms:created>
  <dc:creator>Абрамова Виктория Викторовна</dc:creator>
  <dc:description/>
  <cp:keywords/>
  <dc:language>en-US</dc:language>
  <cp:lastModifiedBy>1</cp:lastModifiedBy>
  <cp:lastPrinted>2018-07-26T10:27:00Z</cp:lastPrinted>
  <dcterms:modified xsi:type="dcterms:W3CDTF">2020-12-02T11:56:00Z</dcterms:modified>
  <cp:revision>55</cp:revision>
  <dc:subject/>
  <dc:title>ПРИЛОЖЕНИЕ № 1</dc:title>
</cp:coreProperties>
</file>