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Е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</w:rPr>
        <w:t xml:space="preserve">_________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</w:rPr>
        <w:t>____</w:t>
      </w:r>
    </w:p>
    <w:p>
      <w:pPr>
        <w:pStyle w:val="Normal"/>
        <w:spacing w:lineRule="atLeast" w:line="0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910" w:leader="none"/>
        </w:tabs>
        <w:spacing w:lineRule="atLeast" w:line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территории Запорож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Характеристика, содержание проблемы и обоснование необходимости ее решения программным методом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Благоустройство территории Запорожского  сельского поселения Темрюкского района»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5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Запорожского  сельского поселения Темрюкского района (по вопросам жилищно-коммунального хозяйства) МУП «ЖКХ-Запорожское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общего уровня благоустройства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 ремонт здания непроизводственного назначения в пос.Красноармейс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ведение мероприятий по борьбе </w:t>
              <w:br/>
              <w:t xml:space="preserve">с амброзией полыннолистной и </w:t>
              <w:br/>
              <w:t>другими карантинными объектами.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мероприятий по содержанию мест захоронений, своевременной уборки территорий кладбищ, вывоз мусора, веток и отходов ТБО ремонт здания непроизводственного назначения в пос.Красноармейс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резанных деревье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приобретенных цветов и кустарнико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обслуживаемых клумб;</w:t>
            </w:r>
          </w:p>
          <w:p>
            <w:pPr>
              <w:pStyle w:val="Normal"/>
              <w:jc w:val="both"/>
              <w:rPr/>
            </w:pPr>
            <w:r>
              <w:rPr/>
              <w:t>- установленные детские, спортивные площадки, ремонт здания непроизводственного назначения в пос.Красноармей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роведение мероприятий по борьбе </w:t>
              <w:br/>
              <w:t xml:space="preserve">с амброзией полыннолистной и </w:t>
              <w:br/>
              <w:t>другими карантинными объектам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щий объем финансирования муниципальной программы составляет: в 2021 г. 7904,20  тыс. рублей, из них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из средств местного бюджета 7904,20  тыс.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Характеристика, содержание проблемы и обоснование необходимости ее решения программным методом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населённых пунктов поселения не отвечает современным требования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 по благоустройству населё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территории Запорожского сельского поселения имеется  семь  действующих  кладбищ. К числу основных проблем в части организации содержания мест захоронения относятся следующ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онтейнерных площадок и недостаточное количество контейнеров для мусора приводит к несанкционированным свалкам внутри секторов. Кроме того, на месте захоронения длительный период времени не осуществлялись работы по сносу аварийных деревьев. Ситуация осложняется тем, что работы требуют привлечения спецтехники в стесненных условиях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Благоустройство в Запорожском сельском поселении Темрюкского района включает в себя внутриквартальные проезды, тротуары, зелёные насаждения, детские игровые и спортивные площадки, места отдыха с установленными в них малыми архитектурными формами. Благоустройство является полномочиями администрации муниципального образования Запорожского сельского  поселения и является качественным показателем обеспечения чистоты, порядка и обеспечения комфортных условий для проживания граждан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ожившемся положении необходимо продолжать комплексное благоустройство в поселении и создать комфортную среду для проживания граждан Запорожского 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бласти озеленения территории Запорожского сельского поселения можно выделить следующие основные проблем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1. Недостаточный уровень озеленения территории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сновные причин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аровозрастность существующих зеленых насажд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площади, используемой для создания новых зеленых насажд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улучшения и поддержания состояния зеленых насаждений, устранения аварийной ситуации, соответствия эксплуатационным требованиям к объектам коммунального хозяйства, придания зеленым насаждениям надлежащего декоративного облика требуется своевременное проведение работ по ремонту и текущему содержанию зеленых насаждений на территории Запорожского сельского поселения. Особое внимание следует уделять восстановлению зеленого фонда, путем планомерной замены старовозрастных и аварийных насаждений, используя крупномерный посадочный материал саженцев деревьев ценных пород и декоративных кустар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о проводить ежегодный обкос сорной растительности в местах общего пользования, вдоль доро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</w:t>
      </w:r>
    </w:p>
    <w:p>
      <w:pPr>
        <w:pStyle w:val="Normal"/>
        <w:jc w:val="both"/>
        <w:rPr/>
      </w:pPr>
      <w:r>
        <w:rPr>
          <w:sz w:val="28"/>
          <w:szCs w:val="28"/>
        </w:rPr>
        <w:t>соответствии с настоящей подпрограммой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уровня внешнего благоустройства и санитарного содержания Таманского сельского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совершенствование эстетического вида Запорож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общего уровня благоустройства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роведение мероприятий по содержанию мест захоронений, своевременной уборки территорий кладбищ, вывоз мусора, веток и отходов ТБО.</w:t>
      </w:r>
    </w:p>
    <w:p>
      <w:pPr>
        <w:pStyle w:val="Normal"/>
        <w:ind w:firstLine="851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рограммы приведены в приложении № 1 к муниципальной программе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ссчитана на реализацию в 2021году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о реализации муниципальной программы представлены направлениями финансового обеспечения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бъем финансовых ресурсов, выделяемых на реализацию муниципальной программы из средств местного бюджета, составляет  7904,20</w:t>
      </w:r>
      <w:r>
        <w:rPr/>
        <w:t xml:space="preserve">  </w:t>
      </w:r>
      <w:r>
        <w:rPr>
          <w:sz w:val="28"/>
          <w:szCs w:val="28"/>
        </w:rPr>
        <w:t>тысяч рублей, в том числе - 2021 год  – 7904,20</w:t>
      </w:r>
      <w:r>
        <w:rPr/>
        <w:t xml:space="preserve">  </w:t>
      </w:r>
      <w:r>
        <w:rPr>
          <w:sz w:val="28"/>
          <w:szCs w:val="28"/>
        </w:rPr>
        <w:t>тысяч рублей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Вместе с тем, возможны корректировки финансирования мероприятий в ходе реализации программы по мере необходимости решения вновь поставленных задач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Расчеты объема финансирования мероприятий программы готовились органами местного самоуправления – муниципальными заказчиками мероприятий программы с привлечением экспертов на основании проектно-сметной документации, смет расходов или смет расходов аналогичных видов работ с учетом индексов-дефляторов, уровня обеспеченности объектам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орудованием, услугами и других показателей в соответствии со спецификой конкретных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542"/>
        <w:gridCol w:w="1543"/>
        <w:gridCol w:w="2543"/>
      </w:tblGrid>
      <w:tr>
        <w:trPr>
          <w:trHeight w:val="168" w:hRule="atLeast"/>
        </w:trPr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рубле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525" w:hRule="atLeast"/>
        </w:trPr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416" w:hRule="atLeast"/>
        </w:trPr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благоустройства территории Запорожского сельского посел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904,20 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904,20  </w:t>
            </w:r>
          </w:p>
        </w:tc>
      </w:tr>
      <w:tr>
        <w:trPr>
          <w:trHeight w:val="131" w:hRule="atLeast"/>
        </w:trPr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</w:tr>
      <w:tr>
        <w:trPr>
          <w:trHeight w:val="131" w:hRule="atLeast"/>
        </w:trPr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31" w:hRule="atLeast"/>
        </w:trPr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904,20 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904,20  </w:t>
            </w:r>
          </w:p>
        </w:tc>
      </w:tr>
      <w:tr>
        <w:trPr>
          <w:trHeight w:val="131" w:hRule="atLeast"/>
        </w:trPr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904,20 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904,20  </w:t>
            </w:r>
          </w:p>
        </w:tc>
      </w:tr>
      <w:tr>
        <w:trPr>
          <w:trHeight w:val="131" w:hRule="atLeast"/>
        </w:trPr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евой бюдж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ный бюдж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 xml:space="preserve"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тальных случаях эффективность реализации под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       программы признается не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851"/>
        <w:jc w:val="center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порожского  сельского поселения 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Е.И.Ясинская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701" w:right="567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Гипертекстовая ссылка"/>
    <w:qFormat/>
    <w:rPr>
      <w:color w:val="106BB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widowControl/>
      <w:autoSpaceDE w:val="true"/>
      <w:spacing w:before="100" w:after="100"/>
    </w:pPr>
    <w:rPr/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55:00Z</dcterms:created>
  <dc:creator>COMP</dc:creator>
  <dc:description/>
  <cp:keywords/>
  <dc:language>en-US</dc:language>
  <cp:lastModifiedBy>1</cp:lastModifiedBy>
  <cp:lastPrinted>2020-11-20T13:01:00Z</cp:lastPrinted>
  <dcterms:modified xsi:type="dcterms:W3CDTF">2020-12-02T12:01:00Z</dcterms:modified>
  <cp:revision>50</cp:revision>
  <dc:subject/>
  <dc:title>Приложение</dc:title>
</cp:coreProperties>
</file>