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Запорожского сельского поселения Темрюкского района от 03 ноября 2016 года  № 328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Благоустройство территории Запорожского сельского поселения Темрюкского района на 2017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Благоустройство территории Запорожского сельского поселения Темрюкского района на 2017 год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 331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8 331,1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в сфере благоустройства территории Запорож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3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31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Благоустройство территории Запорожского сельского поселения Темрюкского района на 2017 год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sz w:val="28"/>
          <w:szCs w:val="28"/>
        </w:rPr>
        <w:t>Начальник финансового отдела</w:t>
        <w:tab/>
        <w:t xml:space="preserve">  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09-27T07:15:00Z</dcterms:modified>
  <cp:revision>104</cp:revision>
  <dc:subject/>
  <dc:title>     </dc:title>
</cp:coreProperties>
</file>