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7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7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. Приобретение извести, красок и прочих расходных матери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 территории Запорожского сельского поселения Темрюк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весного оборудования для специализированной 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нокосил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08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08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1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1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56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9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1,4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05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арицидные работы на открытых территор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 площад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й площадки в пос.Иль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одернизация уличного освещения в парке ст.Запорож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1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31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3:00Z</dcterms:created>
  <dc:creator>Абрамова Виктория Викторовна</dc:creator>
  <dc:description/>
  <cp:keywords/>
  <dc:language>en-US</dc:language>
  <cp:lastModifiedBy>1</cp:lastModifiedBy>
  <cp:lastPrinted>2017-06-28T12:50:00Z</cp:lastPrinted>
  <dcterms:modified xsi:type="dcterms:W3CDTF">2017-09-27T07:15:00Z</dcterms:modified>
  <cp:revision>14</cp:revision>
  <dc:subject/>
  <dc:title>ПРИЛОЖЕНИЕ № 1</dc:title>
</cp:coreProperties>
</file>