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lang w:val="en-US" w:eastAsia="en-US"/>
              </w:rPr>
              <w:t>ПРОЕК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О внесении изменений в постановление администрации Запорожского сельского поселения Темрюкского района  от 3 ноября 2016 года № 328 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муниципальной программы «Благоустройство территории Запорожского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>Темрюкского района на 2017 год»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1134" w:right="1133"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</w:t>
      </w:r>
      <w:hyperlink r:id="rId2">
        <w:r>
          <w:rPr>
            <w:rStyle w:val="InternetLink"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района»,</w:t>
      </w:r>
      <w:r>
        <w:rPr>
          <w:bCs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1. Утвердить изменения, вносимые в постановление  администрации Запорожского сельского поселения Темрюкского района от 3 ноября 2016 год № 328 «Об утверждении муниципальной программы «Благоустройство территории Запорожского сельского поселения Темрюкского района на 2017 год»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 Постановление администрации Запорожского сельского поселения Темрюкского района от 23 июня 2017 года № 66 «О внесении изменений в постановление от 3 ноября 2016  года № 325 администрации Запорожского сельского поселения Темрюкского района «Об утверждении муниципальной программы «Благоустройство территории Запорожского сельского поселения Темрюкского района на 2017 год» считать утратившим силу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и опубликовать настоящее постановление на официальном сайте Запорож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Н.Г.Колод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Подзаголовок Знак1"/>
    <w:qFormat/>
    <w:rPr>
      <w:sz w:val="28"/>
      <w:szCs w:val="24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</w:rPr>
  </w:style>
  <w:style w:type="paragraph" w:styleId="Subtitle">
    <w:name w:val="Subtitle"/>
    <w:basedOn w:val="Normal"/>
    <w:next w:val="TextBody"/>
    <w:qFormat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42175.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6:22:00Z</dcterms:created>
  <dc:creator>наташа</dc:creator>
  <dc:description/>
  <cp:keywords/>
  <dc:language>en-US</dc:language>
  <cp:lastModifiedBy>1</cp:lastModifiedBy>
  <cp:lastPrinted>2017-06-28T12:54:00Z</cp:lastPrinted>
  <dcterms:modified xsi:type="dcterms:W3CDTF">2017-09-27T07:14:00Z</dcterms:modified>
  <cp:revision>49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