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7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авоустанавливающих документов на объекты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7. Оценка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 xml:space="preserve">Начальник отдела земельных и </w:t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имущественных отношений                                                                      А.В.Вов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User</cp:lastModifiedBy>
  <cp:lastPrinted>2016-12-06T13:23:00Z</cp:lastPrinted>
  <dcterms:modified xsi:type="dcterms:W3CDTF">2016-12-21T05:51:00Z</dcterms:modified>
  <cp:revision>75</cp:revision>
  <dc:subject/>
  <dc:title>Приложение к Постановлению    </dc:title>
</cp:coreProperties>
</file>