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2073"/>
        <w:gridCol w:w="9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формление правоустанавливающих документов на объекты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ежевых планов, охранных зон – 15 ш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кумен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готовление сметной документ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6T14:02:00Z</cp:lastPrinted>
  <dcterms:modified xsi:type="dcterms:W3CDTF">2016-12-21T05:51:00Z</dcterms:modified>
  <cp:revision>48</cp:revision>
  <dc:subject/>
  <dc:title>ПРИЛОЖЕНИЕ № 1</dc:title>
</cp:coreProperties>
</file>