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3593" w:hRule="atLeast"/>
        </w:trPr>
        <w:tc>
          <w:tcPr>
            <w:tcW w:w="964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т                                                                                              №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муниципального контроля на территории особой экономической зоны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Федеральным  закона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2 июля 2005 года № 116-ФЗ «Об особых экономических зонах в Российской Федерации», Уставом Запорожского сельского поселения Темрюкского района,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осуществлению муниципального контроля на территории особой экономической зоны Запорожского сельского поселения Темрюкского района (приложение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возложить на  заместителя главы Запорожского сельского поселения Темрюкского района В.В.Полтораченк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  <w:r>
        <w:rPr>
          <w:b/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</w:t>
      </w: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ю муниципального контроля на территории особой экономической зоны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3pt">
    <w:name w:val="Основной текст + 13 pt"/>
    <w:basedOn w:val="Style14"/>
    <w:qFormat/>
    <w:rPr>
      <w:sz w:val="26"/>
      <w:szCs w:val="26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4:00Z</dcterms:created>
  <dc:creator>Admin</dc:creator>
  <dc:description/>
  <cp:keywords/>
  <dc:language>en-US</dc:language>
  <cp:lastModifiedBy>Настя</cp:lastModifiedBy>
  <cp:lastPrinted>2013-04-01T10:45:00Z</cp:lastPrinted>
  <dcterms:modified xsi:type="dcterms:W3CDTF">2015-10-26T12:09:00Z</dcterms:modified>
  <cp:revision>5</cp:revision>
  <dc:subject/>
  <dc:title/>
</cp:coreProperties>
</file>