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т                                                                                                       №  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муниципальной программы «Поддержка малого и среднего предпринимательства в Запорожском сельском поселении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suppressAutoHyphens w:val="true"/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 1. Утвердить муниципальную программу «Поддержка малого и среднего предпринимательства в Запорожском сельском поселении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Н.Г.Колодина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14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7:00Z</dcterms:created>
  <dc:creator>наташа</dc:creator>
  <dc:description/>
  <cp:keywords/>
  <dc:language>en-US</dc:language>
  <cp:lastModifiedBy>1</cp:lastModifiedBy>
  <cp:lastPrinted>2020-11-16T11:06:00Z</cp:lastPrinted>
  <dcterms:modified xsi:type="dcterms:W3CDTF">2020-12-02T12:17:00Z</dcterms:modified>
  <cp:revision>28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