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8"/>
        </w:rPr>
      </w:pPr>
      <w:r>
        <w:rPr>
          <w:sz w:val="48"/>
        </w:rPr>
        <w:t>проект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2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рядок принятия решения о подготовке и реализации бюджетных инвестиций в объекты муниципальной собственности Запорожского сельского поселения Темрюкского района  согласно при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2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С.Н.Кихае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4">
    <w:name w:val="Основной текст с отступом Знак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Nastya</cp:lastModifiedBy>
  <cp:lastPrinted>2019-02-06T09:59:00Z</cp:lastPrinted>
  <dcterms:modified xsi:type="dcterms:W3CDTF">2019-07-15T12:05:00Z</dcterms:modified>
  <cp:revision>72</cp:revision>
  <dc:subject/>
  <dc:title>Проект</dc:title>
</cp:coreProperties>
</file>