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0" w:leader="none"/>
        </w:tabs>
        <w:ind w:left="4200" w:hanging="0"/>
        <w:jc w:val="center"/>
        <w:rPr>
          <w:sz w:val="28"/>
          <w:szCs w:val="28"/>
        </w:rPr>
      </w:pPr>
      <w:bookmarkStart w:id="0" w:name="Par353"/>
      <w:bookmarkEnd w:id="0"/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9"/>
          <w:tab w:val="left" w:pos="4200" w:leader="none"/>
        </w:tabs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4200" w:leader="none"/>
        </w:tabs>
        <w:ind w:left="4200" w:hanging="0"/>
        <w:jc w:val="center"/>
        <w:rPr/>
      </w:pPr>
      <w:r>
        <w:rPr>
          <w:bCs/>
          <w:sz w:val="28"/>
          <w:szCs w:val="28"/>
        </w:rPr>
        <w:t xml:space="preserve">исполнения муниципальной функции </w:t>
      </w:r>
      <w:r>
        <w:rPr>
          <w:sz w:val="28"/>
          <w:szCs w:val="28"/>
        </w:rPr>
        <w:t>«Осуществление муниципального внутреннего муниципального финансового контроля в сфере бюджетных правоотношений в Запорожском сельском поселении Темрюкского райо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Блок-схема последовательности действий по исполнению муниципальной функции по осуществлению муниципального внутреннего муниципального финансового контроля в сфере бюджетных правоотношений 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28905</wp:posOffset>
                </wp:positionV>
                <wp:extent cx="80137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ов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7.9pt;mso-wrap-distance-left:9.05pt;mso-wrap-distance-right:9.05pt;mso-wrap-distance-top:0pt;mso-wrap-distance-bottom:0pt;margin-top:10.1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935</wp:posOffset>
                </wp:positionH>
                <wp:positionV relativeFrom="paragraph">
                  <wp:posOffset>128905</wp:posOffset>
                </wp:positionV>
                <wp:extent cx="1256665" cy="226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планов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7.85pt;mso-wrap-distance-left:9.05pt;mso-wrap-distance-right:9.05pt;mso-wrap-distance-top:0pt;mso-wrap-distance-bottom:0pt;margin-top:10.15pt;mso-position-vertical-relative:text;margin-left:4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пла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5028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контрольных мероприят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18.75pt;mso-wrap-distance-left:9.05pt;mso-wrap-distance-right:9.05pt;mso-wrap-distance-top:0pt;mso-wrap-distance-bottom:0pt;margin-top:0pt;mso-position-vertical-relative:text;margin-left: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оведении контро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743065" cy="7012305"/>
                  <wp:effectExtent l="0" t="0" r="0" b="0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7012440"/>
                            <a:chOff x="0" y="0"/>
                            <a:chExt cx="6743160" cy="7012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742440" cy="701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02040"/>
                              <a:ext cx="662796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дание распоряжения администрации Голубицкого сельского поселения Темрюкского района о проведении контрольного мероприятия и направление его копии объекту проверки – 10 рабочих дн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365616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ление плана проверок, согласование его с прокуратурой, его утвержд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783080"/>
                              <a:ext cx="16948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меральная провер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6400" y="1788120"/>
                              <a:ext cx="206064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ездная проверка (ревизи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7680" y="1788120"/>
                              <a:ext cx="169488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сле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2255400"/>
                              <a:ext cx="6627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контрольного меро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760"/>
                              <a:ext cx="662796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формление результатов  контрольного мероприятия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74840"/>
                              <a:ext cx="662796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ализация результатов  контрольного меро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3708360"/>
                              <a:ext cx="294192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 применении мер принуждения, предусмотренных законодательств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5880" y="3708360"/>
                              <a:ext cx="216792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 отсутствии оснований для применения мер принужд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4365000"/>
                              <a:ext cx="1775520" cy="66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выездной проверки (ревизии) (после камеральной проверки и обследовани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4365000"/>
                              <a:ext cx="1846440" cy="66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начение внеплановой выездной проверки (ревизии) (после выездной проверки (ревизии)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80120"/>
                              <a:ext cx="66279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 материалов контрольного мероприятия главе Запорожского сельского поселения Темрюкского района, в Прокуратуру и (или) правоохранительные орган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6120"/>
                              <a:ext cx="66279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змещение информации  о результатах контрольного мероприятия на официальном сайте Запорожского сельского поселения Темрюкского района в сети «Интернет»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www.adm_zaporoz.r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1920" y="1577520"/>
                              <a:ext cx="0" cy="198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640" y="2072520"/>
                              <a:ext cx="720" cy="1821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880" y="2485440"/>
                              <a:ext cx="720" cy="2286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2945880"/>
                              <a:ext cx="720" cy="2286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3443760"/>
                              <a:ext cx="720" cy="2649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443760"/>
                              <a:ext cx="0" cy="9212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5035680"/>
                              <a:ext cx="2520" cy="2444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5680800"/>
                              <a:ext cx="0" cy="26532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0840" y="1590840"/>
                              <a:ext cx="720" cy="1976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2280" y="1590840"/>
                              <a:ext cx="720" cy="1976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800" y="2058120"/>
                              <a:ext cx="0" cy="1976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440" y="2014920"/>
                              <a:ext cx="0" cy="24012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760" y="3443760"/>
                              <a:ext cx="1800" cy="2649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3443760"/>
                              <a:ext cx="2520" cy="9212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3280" y="5035680"/>
                              <a:ext cx="1800" cy="2444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760" y="4090680"/>
                              <a:ext cx="1800" cy="118944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06920" y="409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1880" y="4114080"/>
                              <a:ext cx="0" cy="11415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7880" y="227880"/>
                              <a:ext cx="228204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упление обращения о фактах нарушения бюджетного законодатель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4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6880" y="799560"/>
                              <a:ext cx="22788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799560"/>
                              <a:ext cx="0" cy="342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913680"/>
                              <a:ext cx="0" cy="342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14480"/>
                              <a:ext cx="0" cy="68436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52.15pt" coordorigin="0,0" coordsize="10619,11043">
                  <v:rect id="shape_0" stroked="f" o:allowincell="f" style="position:absolute;left:1;top:0;width:10617;height:1104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893;width:10437;height:5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дание распоряжения администрации Голубицкого сельского поселения Темрюкского района о проведении контрольного мероприятия и направление его копии объекту проверки – 10 рабочих дн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0;top:719;width:5757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ление плана проверок, согласование его с прокуратурой, его утвержд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104;top:2808;width:2668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меральная провер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3254;top:2816;width:3244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ездная проверка (ревиз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7335;top:2816;width:2668;height:3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след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104;top:3552;width:10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контрольного меро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0;top:4275;width:10437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формление результатов  контрольного мероприят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0;top:5000;width:10437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ализация результатов  контрольного меро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683;top:5840;width:4632;height:5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 применении мер принуждения, предусмотренных законодатель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6907;top:5840;width:3413;height:5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 отсутствии оснований для применения мер принуж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104;top:6874;width:2795;height:10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выездной проверки (ревизии) (после камеральной проверки и обследован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3998;top:6874;width:2907;height:10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начение внеплановой выездной проверки (ревизии) (после выездной проверки (ревизии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0;top:8315;width:10437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 материалов контрольного мероприятия главе Запорожского сельского поселения Темрюкского района, в Прокуратуру и (или) правоохранительные орган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fillcolor="white" stroked="t" o:allowincell="f" style="position:absolute;left:0;top:9364;width:10437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змещение информации  о результатах контрольного мероприятия на официальном сайте Запорожского сельского поселения Темрюкского района в сети «Интернет»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www.adm_zaporoz.r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line id="shape_0" from="1373,2484" to="1373,2795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1374,3264" to="1374,3550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192,3914" to="5192,4273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196,4639" to="5196,4998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2349,5423" to="2349,5839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453,5423" to="453,6873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1495,7930" to="1498,8314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201,8946" to="5201,9363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198,2505" to="5198,2815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8744,2505" to="8744,2815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190,3241" to="5190,3551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8747,3173" to="8747,3550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8527,5423" to="8529,5839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948,5423" to="5951,6873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5186,7930" to="5188,8314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8527,6442" to="8529,8314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003;top:6443;width:0;height:0;mso-position-horizontal-relative:char" type="_x0000_t32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shape>
                  <v:line id="shape_0" from="3420,6479" to="3420,8276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shape id="shape_0" fillcolor="white" stroked="t" o:allowincell="f" style="position:absolute;left:7020;top:359;width:3593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упление обращения о фактах нарушения бюджетного законодатель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square"/>
                    <w10:wrap type="none"/>
                  </v:shape>
                  <v:line id="shape_0" from="5580,180" to="6119,180" stroked="t" o:allowincell="f" style="position:absolute;mso-position-horizontal-relative:char">
                    <v:stroke color="black" weight="9360" joinstyle="miter" endcap="square"/>
                    <v:fill o:detectmouseclick="t" on="false"/>
                    <w10:wrap type="none"/>
                  </v:line>
                  <v:line id="shape_0" from="5759,1259" to="6117,1259" stroked="t" o:allowincell="f" style="position:absolute;flip:x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8820,1259" to="8820,1797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3061,1439" to="3061,1977" stroked="t" o:allowincell="f" style="position:absolute;mso-position-horizontal-relative:char">
                    <v:stroke color="black" weight="936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6120,180" to="6120,1257" stroked="t" o:allowincell="f" style="position:absolute;mso-position-horizontal-relative:char">
                    <v:stroke color="black" weight="9360" joinstyle="miter" endcap="square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</w:tabs>
      <w:ind w:left="1260" w:right="1254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237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" w:hanging="0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BodyTextIndent2Char">
    <w:name w:val="Body Text Indent 2 Char"/>
    <w:qFormat/>
    <w:rPr>
      <w:rFonts w:cs="Times New Roman"/>
      <w:sz w:val="20"/>
      <w:szCs w:val="20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Style6">
    <w:name w:val="Гипертекстовая ссылка"/>
    <w:qFormat/>
    <w:rPr>
      <w:color w:val="008000"/>
      <w:sz w:val="20"/>
      <w:u w:val="single"/>
    </w:rPr>
  </w:style>
  <w:style w:type="character" w:styleId="FooterChar">
    <w:name w:val="Footer Char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7">
    <w:name w:val="Цветовое выделение"/>
    <w:qFormat/>
    <w:rPr>
      <w:b/>
      <w:color w:val="000080"/>
      <w:sz w:val="18"/>
    </w:rPr>
  </w:style>
  <w:style w:type="character" w:styleId="FontStyle58">
    <w:name w:val="Font Style58"/>
    <w:qFormat/>
    <w:rPr>
      <w:rFonts w:ascii="Times New Roman" w:hAnsi="Times New Roman" w:cs="Times New Roman"/>
      <w:i/>
      <w:sz w:val="22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20" w:right="6474" w:hanging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left="0" w:right="0" w:firstLine="5670"/>
    </w:pPr>
    <w:rPr>
      <w:sz w:val="24"/>
      <w:szCs w:val="24"/>
    </w:rPr>
  </w:style>
  <w:style w:type="paragraph" w:styleId="21">
    <w:name w:val="Основной текст 21"/>
    <w:basedOn w:val="Normal"/>
    <w:qFormat/>
    <w:pPr/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cap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">
    <w:name w:val="Основной текст с отступом1"/>
    <w:basedOn w:val="Normal"/>
    <w:qFormat/>
    <w:pPr>
      <w:ind w:left="0" w:right="0" w:firstLine="567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olubickaya.ru/" TargetMode="External"/><Relationship Id="rId3" Type="http://schemas.openxmlformats.org/officeDocument/2006/relationships/hyperlink" Target="http://www.adm-golubic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7:00Z</dcterms:created>
  <dc:creator>ВОЛОДИН Сергей Анатольевич</dc:creator>
  <dc:description/>
  <cp:keywords/>
  <dc:language>en-US</dc:language>
  <cp:lastModifiedBy>сергей</cp:lastModifiedBy>
  <cp:lastPrinted>2014-10-27T09:13:00Z</cp:lastPrinted>
  <dcterms:modified xsi:type="dcterms:W3CDTF">2015-12-28T11:29:00Z</dcterms:modified>
  <cp:revision>6</cp:revision>
  <dc:subject/>
  <dc:title> </dc:title>
</cp:coreProperties>
</file>