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 «О внесении изменений в постановление администрации Запорожского сельского поселения Темрюкского района от 8 июня 2011 года № 96 «О создании Совета профилактики правонарушений Запорожского сельского поселения Темрюкского района»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 «О внесении изменений в постановление администрации Запорожского сельского поселения Темрюкского района от 8 июня 2011 года № 96 «О создании Совета профилактики правонарушений Запорожского сельского поселения Темрюкского района»,  поступивший от  бухгалтера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6:00Z</dcterms:created>
  <dc:creator>Natali</dc:creator>
  <dc:description/>
  <cp:keywords/>
  <dc:language>en-US</dc:language>
  <cp:lastModifiedBy>Natali</cp:lastModifiedBy>
  <dcterms:modified xsi:type="dcterms:W3CDTF">2011-11-07T10:15:00Z</dcterms:modified>
  <cp:revision>3</cp:revision>
  <dc:subject/>
  <dc:title/>
</cp:coreProperties>
</file>