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  <w:r>
        <w:rPr>
          <w:sz w:val="28"/>
          <w:szCs w:val="28"/>
        </w:rPr>
        <w:t xml:space="preserve">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астков, находящихся в государственной или муниципальной собственности, на торгах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374015</wp:posOffset>
                </wp:positionV>
                <wp:extent cx="6170295" cy="1171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Запорожского сельского поселения Темрюкского района» - 1 календарный день, при проведении торгов – документы могут приниматься администрацией Запорожского сельского поселения  или специализированной организацией (срок оговоренный публикацией, в течение 30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85pt;height:92.25pt;mso-wrap-distance-left:9.05pt;mso-wrap-distance-right:9.05pt;mso-wrap-distance-top:0pt;mso-wrap-distance-bottom:0pt;margin-top:29.4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Запорожского сельского поселения Темрюкского района» - 1 календарный день, при проведении торгов – документы могут приниматься администрацией Запорожского сельского поселения  или специализированной организацией (срок оговоренный публикацией, в течение 30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76200</wp:posOffset>
                </wp:positionV>
                <wp:extent cx="635" cy="1733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-11430</wp:posOffset>
                </wp:positionV>
                <wp:extent cx="6122670" cy="950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1pt;height:74.85pt;mso-wrap-distance-left:9.05pt;mso-wrap-distance-right:9.05pt;mso-wrap-distance-top:0pt;mso-wrap-distance-bottom:0pt;margin-top:-0.9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73660</wp:posOffset>
                </wp:positionV>
                <wp:extent cx="2901950" cy="1334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1334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распоряжения администрации </w:t>
                            </w:r>
                            <w:r>
                              <w:rPr/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оведении торгов по продаже </w:t>
                            </w:r>
                            <w:r>
                              <w:rPr/>
                              <w:t>земельного участка (права на заключение договора аренды)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5pt;height:105.05pt;mso-wrap-distance-left:9.05pt;mso-wrap-distance-right:9.05pt;mso-wrap-distance-top:0pt;mso-wrap-distance-bottom:0pt;margin-top:5.8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распоряжения администрации </w:t>
                      </w:r>
                      <w:r>
                        <w:rPr/>
                        <w:t>Запорож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оведении торгов по продаже </w:t>
                      </w:r>
                      <w:r>
                        <w:rPr/>
                        <w:t>земельного участка (права на заключение договора аренды)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9437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4">
                <wp:simplePos x="0" y="0"/>
                <wp:positionH relativeFrom="column">
                  <wp:posOffset>2767965</wp:posOffset>
                </wp:positionH>
                <wp:positionV relativeFrom="paragraph">
                  <wp:posOffset>123190</wp:posOffset>
                </wp:positionV>
                <wp:extent cx="123825" cy="1816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120015</wp:posOffset>
                </wp:positionV>
                <wp:extent cx="3398520" cy="952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убликация извещения о проведении торгов на официальном сайте Российской Федерации и информационно-телекоммуникационной сети «Интернет» (на срок не менее 30 дней) – 2 календарны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75pt;mso-wrap-distance-left:9.05pt;mso-wrap-distance-right:9.05pt;mso-wrap-distance-top:0pt;mso-wrap-distance-bottom:0pt;margin-top:9.4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убликация извещения о проведении торгов на официальном сайте Российской Федерации и информационно-телекоммуникационной сети «Интернет» (на срок не менее 30 дней) – 2 календарны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4060</wp:posOffset>
                </wp:positionH>
                <wp:positionV relativeFrom="paragraph">
                  <wp:posOffset>11430</wp:posOffset>
                </wp:positionV>
                <wp:extent cx="635" cy="2489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8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6375</wp:posOffset>
                </wp:positionH>
                <wp:positionV relativeFrom="paragraph">
                  <wp:posOffset>75565</wp:posOffset>
                </wp:positionV>
                <wp:extent cx="3343910" cy="4857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роекта договора – 2 календарны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38.25pt;mso-wrap-distance-left:9.05pt;mso-wrap-distance-right:9.05pt;mso-wrap-distance-top:0pt;mso-wrap-distance-bottom:0pt;margin-top:5.9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и подписание проекта договора – 2 календарны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29540</wp:posOffset>
                </wp:positionV>
                <wp:extent cx="6009005" cy="10807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108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ротокола о результатах торгов (протокола о признании торгов несостоявшимися)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, но не ранее 10 дней с момента размещения информации о результатах торгов на официальном сайте Российской Федерации и информационно-телекоммуникационной сети «Интер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85.1pt;mso-wrap-distance-left:9.05pt;mso-wrap-distance-right:9.05pt;mso-wrap-distance-top:0pt;mso-wrap-distance-bottom:0pt;margin-top:10.2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ротокола о результатах торгов (протокола о признании торгов несостоявшимися)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, но не ранее 10 дней с момента размещения информации о результатах торгов на официальном сайте Российской Федерации и информационно-телекоммуникационной сети «Интернет»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8:00Z</dcterms:created>
  <dc:creator>REVENKO</dc:creator>
  <dc:description/>
  <cp:keywords/>
  <dc:language>en-US</dc:language>
  <cp:lastModifiedBy>Настя</cp:lastModifiedBy>
  <cp:lastPrinted>2015-01-20T13:50:00Z</cp:lastPrinted>
  <dcterms:modified xsi:type="dcterms:W3CDTF">2015-04-29T18:08:00Z</dcterms:modified>
  <cp:revision>9</cp:revision>
  <dc:subject/>
  <dc:title>Схема (алгоритм) взаимодействия</dc:title>
</cp:coreProperties>
</file>