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Cs w:val="28"/>
              </w:rPr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кращение правоотношений с правообладателями 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Прекращение правоотношений с правообладателями земельных участков» 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екращение правоотноше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 правообладателями земельных участков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ста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итектуры, градостроительства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                                                                               А.В.Вовк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В.Полтор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Настя</cp:lastModifiedBy>
  <cp:lastPrinted>2015-03-07T21:31:00Z</cp:lastPrinted>
  <dcterms:modified xsi:type="dcterms:W3CDTF">2015-04-29T18:53:00Z</dcterms:modified>
  <cp:revision>21</cp:revision>
  <dc:subject/>
  <dc:title>     </dc:title>
</cp:coreProperties>
</file>