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довой Ю.Н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/>
      </w:pPr>
      <w:r>
        <w:rPr/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постановления администрации Запорожского сельского поселения Темрюкского района  «Об утверждении порядка приятия решений о разработке долгосрочных целевых программ Запорожского сельского поселения Темрюкского района»</w:t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ксперт по юридическим вопросам Запорожского сельского поселения Темрюкского района, рассмотрев проект постановления администрации  Запорожского сельского поселения Темрюкского района  «Об утверждении порядка приятия решений о разработке долгосрочных целевых программ Запорожского сельского поселения Темрюкского района,  поступивший от  бухгалтера  Запорожского сельского поселения Темрюкского района, установ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юридическим вопроса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Иванова Н.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1:00Z</dcterms:created>
  <dc:creator>Natali</dc:creator>
  <dc:description/>
  <cp:keywords/>
  <dc:language>en-US</dc:language>
  <cp:lastModifiedBy>Natali</cp:lastModifiedBy>
  <dcterms:modified xsi:type="dcterms:W3CDTF">2011-11-07T10:20:00Z</dcterms:modified>
  <cp:revision>4</cp:revision>
  <dc:subject/>
  <dc:title/>
</cp:coreProperties>
</file>