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 июля 2015 г. </w:t>
        <w:tab/>
        <w:tab/>
        <w:tab/>
        <w:tab/>
        <w:tab/>
        <w:tab/>
        <w:t xml:space="preserve">  </w:t>
        <w:tab/>
        <w:t>станица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06 июля 2015 года в 16 часов 00 минут в актовом зале администрации Запорожского  сельского поселения Темрюкского района(2-й этаж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порожского сельского поселения 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ие предложений о </w:t>
      </w:r>
      <w:r>
        <w:rPr>
          <w:bCs/>
          <w:sz w:val="28"/>
          <w:szCs w:val="28"/>
        </w:rPr>
        <w:t xml:space="preserve">проекте планировки   территории  </w:t>
      </w:r>
      <w:r>
        <w:rPr>
          <w:sz w:val="28"/>
          <w:szCs w:val="28"/>
        </w:rPr>
        <w:t>для размещения объекта  ПП Кубань, подъездная дорога и ВЛ 10кВ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м администрации Запорожского сельского поселения  Темрюкского район от 28.05.2015 г. № 248   «О проведении публичных слушаний на тему: «О </w:t>
      </w:r>
      <w:r>
        <w:rPr>
          <w:bCs/>
          <w:sz w:val="28"/>
          <w:szCs w:val="28"/>
        </w:rPr>
        <w:t xml:space="preserve">проекте планировки   территории  </w:t>
      </w:r>
      <w:r>
        <w:rPr>
          <w:sz w:val="28"/>
          <w:szCs w:val="28"/>
        </w:rPr>
        <w:t>для размещения объекта  ПП Кубань, подъездная дорога и ВЛ 10кВ</w:t>
      </w:r>
      <w:r>
        <w:rPr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а «Тамань» от 01июня- 07 июня 2015 года №22(10582),официальный интернет-сайт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>комиссия по землепользованию и застройке Запорожского сельского поселения  Темрюк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00"/>
        <w:gridCol w:w="3413"/>
        <w:gridCol w:w="2413"/>
        <w:gridCol w:w="694"/>
      </w:tblGrid>
      <w:tr>
        <w:trPr>
          <w:trHeight w:val="7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, рекомендации внесены (поддержаны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6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эксперта, участника, название орган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мотрение   </w:t>
            </w:r>
            <w:r>
              <w:rPr>
                <w:bCs/>
                <w:sz w:val="22"/>
                <w:szCs w:val="22"/>
              </w:rPr>
              <w:t xml:space="preserve">проекта планировки   территории  </w:t>
            </w:r>
            <w:r>
              <w:rPr>
                <w:sz w:val="22"/>
                <w:szCs w:val="22"/>
              </w:rPr>
              <w:t xml:space="preserve">для размещения объекта  ПП Кубань, подъездная дорога и ВЛ 10кВ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шин В.В. - Предлагаю согласовать    </w:t>
            </w:r>
            <w:r>
              <w:rPr>
                <w:bCs/>
                <w:sz w:val="22"/>
                <w:szCs w:val="22"/>
              </w:rPr>
              <w:t xml:space="preserve">проект  планировки   территории  </w:t>
            </w:r>
            <w:r>
              <w:rPr>
                <w:sz w:val="22"/>
                <w:szCs w:val="22"/>
              </w:rPr>
              <w:t xml:space="preserve">для размещения объекта  ПП Кубань, подъездная дорога и ВЛ 10кВ без изменений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к А. В.- данный объект внесен  в  Генплан и Правила землепользования и застройки Запорожского сельского поселения Темрюкского района (утверждены решением Совета Запорожского сельского поселения Темрюкского района от 22.01.2015 г.№40)   в соответствии с земельным законодательством, предлагаю утвердить проект планировки</w:t>
            </w:r>
            <w:r>
              <w:rPr>
                <w:bCs/>
                <w:sz w:val="22"/>
                <w:szCs w:val="22"/>
              </w:rPr>
              <w:t xml:space="preserve"> территории  </w:t>
            </w:r>
            <w:r>
              <w:rPr>
                <w:sz w:val="22"/>
                <w:szCs w:val="22"/>
              </w:rPr>
              <w:t>для размещения объекта  ПП Кубань, подъездная дорога и ВЛ 10кВ без изменений 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роведения публичных слушаний и заключение о публичных слушаниях по </w:t>
      </w:r>
      <w:r>
        <w:rPr>
          <w:bCs/>
          <w:sz w:val="28"/>
          <w:szCs w:val="28"/>
        </w:rPr>
        <w:t xml:space="preserve">проекту планировки   территории  </w:t>
      </w:r>
      <w:r>
        <w:rPr>
          <w:sz w:val="28"/>
          <w:szCs w:val="28"/>
        </w:rPr>
        <w:t>для размещения объекта  ПП Кубань, подъездная дорога и ВЛ 10кВ направить главе Запорожского сельского поселения Темрюкского района  для принятия реш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szCs w:val="28"/>
        </w:rPr>
        <w:t>Председатель оргкомитета                                                В. В. Полторач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58:00Z</dcterms:created>
  <dc:creator>123</dc:creator>
  <dc:description/>
  <cp:keywords/>
  <dc:language>en-US</dc:language>
  <cp:lastModifiedBy>USER11</cp:lastModifiedBy>
  <cp:lastPrinted>2007-12-26T14:19:00Z</cp:lastPrinted>
  <dcterms:modified xsi:type="dcterms:W3CDTF">2015-07-10T12:17:00Z</dcterms:modified>
  <cp:revision>11</cp:revision>
  <dc:subject/>
  <dc:title>Заключение о результатах публичных слушаний</dc:title>
</cp:coreProperties>
</file>