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ссового спорта в 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м  сельском поселении Темрюкского района »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316"/>
        <w:gridCol w:w="102"/>
        <w:gridCol w:w="1134"/>
        <w:gridCol w:w="24"/>
        <w:gridCol w:w="2952"/>
        <w:gridCol w:w="2628"/>
        <w:gridCol w:w="3326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«Развитие массового спорта в Запорожском 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частие сборных команд Запорожского сельского поселения Темрюкского района по культивируемым видам спорта в районны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юбительских и профессиональных спортсмен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портивным снаряжением и инвентарем спортивные се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ование спортивных секций необходимых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8-11-13T12:20:00Z</cp:lastPrinted>
  <dcterms:modified xsi:type="dcterms:W3CDTF">2020-12-02T11:14:00Z</dcterms:modified>
  <cp:revision>27</cp:revision>
  <dc:subject/>
  <dc:title>ПРИЛОЖЕНИЕ № 1</dc:title>
</cp:coreProperties>
</file>