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 Порядку сообщения представителю нанимателя (работодателю) муниципальным служащим администрации Запорожского сельского поселения Темрюкского района о прекращении гражданства Российской Федерации, о приобретении гражданства (подданства) иностранного государства и рассмотрения такого сообщения</w:t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ConsPlus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Запорожского сельского поселения Темрюкского района</w:t>
            </w:r>
          </w:p>
          <w:p>
            <w:pPr>
              <w:pStyle w:val="ConsPlus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pBdr>
                <w:top w:val="single" w:sz="12" w:space="1" w:color="000000"/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</w:t>
            </w:r>
          </w:p>
          <w:p>
            <w:pPr>
              <w:pStyle w:val="ConsPlusNormal"/>
              <w:pBdr>
                <w:top w:val="single" w:sz="12" w:space="1" w:color="000000"/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(Ф.И.О. муниципального служащего, наименование замещаемой должности)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1"/>
      <w:bookmarkEnd w:id="0"/>
      <w:r>
        <w:rPr>
          <w:rFonts w:cs="Times New Roman" w:ascii="Times New Roman" w:hAnsi="Times New Roman"/>
          <w:sz w:val="28"/>
          <w:szCs w:val="28"/>
        </w:rPr>
        <w:t>СООБЩ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администр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о прекращ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а Российской Федерации, о приобрет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а (подданства) иностранного государ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й  должность  муниципальной  службы в администрации Запорожского сельского поселения Темрюкского района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, структурного подразделения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ю (выбрать нужное)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рекращении  гражданства  Российской  Федерации  либо граждан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данства)  иностранного  государства - участника международного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, в соответствии с которым иностранный гражданин имеет право находиться на муниципальной службе; дата прекращения гражданств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гражданства (подданства) иностранного государства либо получении  вида на жительство или иного документа, подтверждающего право на постоянное  проживание  гражданина  на территории иностранного государства; дата приобретения граждан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сведений, изложенных в настоящем сообщении, подтверждаю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общению  прилагаю  следующие документы, подтверждающие прекращение гражданства   Российской  Федерации/приобретение  гражданства  (подданства) иностранного государ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 20__ г.  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расшифровка подписи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16:00Z</dcterms:created>
  <dc:creator>Максим</dc:creator>
  <dc:description/>
  <cp:keywords/>
  <dc:language>en-US</dc:language>
  <cp:lastModifiedBy>Nastya</cp:lastModifiedBy>
  <cp:lastPrinted>2022-06-07T15:54:00Z</cp:lastPrinted>
  <dcterms:modified xsi:type="dcterms:W3CDTF">2022-07-28T05:52:00Z</dcterms:modified>
  <cp:revision>4</cp:revision>
  <dc:subject/>
  <dc:title>Согласно п</dc:title>
</cp:coreProperties>
</file>