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5.07.202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общения представителю нанимателя (работодателю) муниципальным служащим администрации Запорожского сельского поселения Темрюкского района о прекращении гражданства Российской федерации, о приобретении гражданства (подданства) иностранного государства и рассмотрения такого со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30 апреля 2021 г. № 116-ФЗ «О внесении изменений в отдельные законодательные акты Российской Федерации»,   от  2  марта  2007 года  № 25-ФЗ   «О муниципальной     службе   в Российской Федерации», Законом  Краснодарского  края  от  8 июля  2007  года  №  1244-КЗ   «О  муниципальной  службе   в  Краснодарском     кра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общения представителю нанимателя (работадателю) муниципальным служащим администрации Запорожского сельского поселения Темрюкского района о прекращении гражданства Российской Федерации, о приобретении гражданства (подданства) иностранного государства и рассмотрения такого сообщения (приложение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Полтораченко) настоящее постановление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 Ясинскую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 со дня его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Н.Г. Колоди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5.07.2022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1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общения представителю нанимателя (работодателю) муниципальным служащим администрации Запорожского сельского поселения Темрюкского района о прекращении гражданства Российской федерации, о приобретении гражданства (подданства) иностранного государства и рассмотрения такого сообщения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А.Ю.Полторач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 xml:space="preserve">                                                       Л.В.Кареп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Nastya</cp:lastModifiedBy>
  <cp:lastPrinted>2022-02-16T09:45:00Z</cp:lastPrinted>
  <dcterms:modified xsi:type="dcterms:W3CDTF">2022-07-28T05:40:00Z</dcterms:modified>
  <cp:revision>68</cp:revision>
  <dc:subject/>
  <dc:title/>
</cp:coreProperties>
</file>