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 Запорожского  сельского поселения Темрюкского района на 2017 год»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________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__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Благоустройство территории Запорожского сельского поселения Темрюкского района на 2017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413"/>
        <w:gridCol w:w="1417"/>
        <w:gridCol w:w="3830"/>
      </w:tblGrid>
      <w:tr>
        <w:trPr/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Благоустройство территории  Запорожского сельского поселения Темрюкского района на 2017 год»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уб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борка кладбищ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оселкам 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е обеспечение мероприятий направленных  на обустройство мест  общего пользования в пос. Красноармейском Запорож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Н.Г.Колод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49:00Z</dcterms:created>
  <dc:creator>Абрамова Виктория Викторовна</dc:creator>
  <dc:description/>
  <cp:keywords/>
  <dc:language>en-US</dc:language>
  <cp:lastModifiedBy>User</cp:lastModifiedBy>
  <cp:lastPrinted>2016-12-04T18:07:00Z</cp:lastPrinted>
  <dcterms:modified xsi:type="dcterms:W3CDTF">2016-12-21T06:25:00Z</dcterms:modified>
  <cp:revision>18</cp:revision>
  <dc:subject/>
  <dc:title>ПРИЛОЖЕНИЕ № 1</dc:title>
</cp:coreProperties>
</file>