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«Благоустройство территории Запорож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Темрюкского района на 2017 год»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1134" w:right="1133" w:hanging="0"/>
        <w:jc w:val="center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п о с т а н о в л я ю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Благоустройство территории Запорожского сельского поселения Темрюкского района на 2017 год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постановление эксперту по экономическому анализу администрации Запорожского сельского поселения Темрюкского района А.Л.Макеевой разместить в информационно-телекоммуникационной сети «Интернет» на сайте Запорож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Запорожского  сельского поселения Темрюкского район)  В.В.Полтора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7 год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Н.Г.Кол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</w:rPr>
  </w:style>
  <w:style w:type="paragraph" w:styleId="Subtitle">
    <w:name w:val="Subtitle"/>
    <w:basedOn w:val="Normal"/>
    <w:next w:val="TextBody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7:22:00Z</dcterms:created>
  <dc:creator>наташа</dc:creator>
  <dc:description/>
  <cp:keywords/>
  <dc:language>en-US</dc:language>
  <cp:lastModifiedBy>User</cp:lastModifiedBy>
  <cp:lastPrinted>2016-12-04T18:01:00Z</cp:lastPrinted>
  <dcterms:modified xsi:type="dcterms:W3CDTF">2016-12-21T07:38:00Z</dcterms:modified>
  <cp:revision>22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