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498" w:leader="none"/>
        </w:tabs>
        <w:ind w:left="907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498" w:leader="none"/>
        </w:tabs>
        <w:ind w:left="9072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на 2017  год»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left="9072" w:hanging="0"/>
        <w:jc w:val="center"/>
        <w:rPr>
          <w:rFonts w:ascii="Times New Roman" w:hAnsi="Times New Roman" w:cs="Times New Roman"/>
          <w:i/>
          <w:i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2"/>
          <w:sz w:val="28"/>
          <w:szCs w:val="28"/>
          <w:u w:val="single"/>
        </w:rPr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559"/>
        <w:gridCol w:w="142"/>
        <w:gridCol w:w="1417"/>
        <w:gridCol w:w="1418"/>
        <w:gridCol w:w="33"/>
        <w:gridCol w:w="2127"/>
        <w:gridCol w:w="141"/>
        <w:gridCol w:w="2093"/>
      </w:tblGrid>
      <w:tr>
        <w:trPr/>
        <w:tc>
          <w:tcPr>
            <w:tcW w:w="14459" w:type="dxa"/>
            <w:gridSpan w:val="10"/>
            <w:tcBorders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 «Благоустройство территории Запорожского сельского поселения Темрюкского района на 2017  год»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уровня внешнего благоустройства и санитарного содержания Запорожского сельского поселения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совершенствование эстетического вида Запорожского сельского поселения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овышение общего уровня благоустройства посел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 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ntj"/>
              <w:spacing w:before="0" w:after="0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организация благоустройства и озеленения территории Запорожского сельского поселения, использования, охраны, защиты, воспроизводства зеленых насаждений.</w:t>
            </w:r>
          </w:p>
          <w:p>
            <w:pPr>
              <w:pStyle w:val="Normal"/>
              <w:ind w:hanging="33"/>
              <w:jc w:val="both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  <w:t>-проведение мероприятий по содержанию мест захоронений, своевременной уборки территорий кладбищ, вывоз мусора, веток и отходов ТБО</w:t>
            </w:r>
          </w:p>
        </w:tc>
      </w:tr>
      <w:tr>
        <w:trPr>
          <w:trHeight w:val="3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зеленение территории Запорожского сельского поселения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резка высокорослых и аварийно-опасных деревьев</w:t>
            </w:r>
            <w:r>
              <w:rPr>
                <w:rFonts w:cs="Times New Roman" w:ascii="Times New Roman" w:hAnsi="Times New Roman"/>
              </w:rPr>
              <w:t xml:space="preserve"> на территории поселения, формовочная и декоративная обрезка деревьев и кустарников на территории поселения.  мероприятия по уничтожению карантинных объектов (амброзия полынная и другая сорная раститель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 Запорожского  сельского поселе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ерритории общего пользования, полив деревьев, Побелка деревье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дение субботников. Приобретение извести, красок и прочих расходных материал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</w:rPr>
              <w:t>Мероприятий по содержанию мест захоронений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борка территории кладбищ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кладбищ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бор и вывоз мусор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Fonts w:eastAsia="Calibri" w:cs="Times New Roman" w:ascii="Times New Roman" w:hAnsi="Times New Roman"/>
              </w:rPr>
              <w:t>Ликвидация стихийных свалок</w:t>
            </w:r>
            <w:r>
              <w:rPr>
                <w:rFonts w:cs="Times New Roman" w:ascii="Times New Roman" w:hAnsi="Times New Roman"/>
              </w:rPr>
              <w:t xml:space="preserve"> н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ая уборка территории посел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1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 0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0,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,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личное освещение</w:t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материалов для уличного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, ремонт,  обслуживание, оплата уличного освещения</w:t>
            </w:r>
          </w:p>
        </w:tc>
        <w:tc>
          <w:tcPr>
            <w:tcW w:w="2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уличного  освещ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400,0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ущее  содержание территории  общего пользова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мероприятий направленных  на обустройство мест  общего пользования в пос. Красноармейском Запорожского сельского поселения Темрюкского района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 направленных  на обустройство мест  общего пользования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 860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525135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3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2:00Z</dcterms:created>
  <dc:creator>Абрамова Виктория Викторовна</dc:creator>
  <dc:description/>
  <cp:keywords/>
  <dc:language>en-US</dc:language>
  <cp:lastModifiedBy>User</cp:lastModifiedBy>
  <cp:lastPrinted>2016-12-04T18:12:00Z</cp:lastPrinted>
  <dcterms:modified xsi:type="dcterms:W3CDTF">2016-12-21T06:25:00Z</dcterms:modified>
  <cp:revision>19</cp:revision>
  <dc:subject/>
  <dc:title>ПРИЛОЖЕНИЕ № 1</dc:title>
</cp:coreProperties>
</file>