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9"/>
        <w:ind w:left="4820" w:hanging="0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Style1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9"/>
        <w:ind w:left="4820" w:hanging="0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от </w:t>
      </w:r>
      <w:r>
        <w:rPr>
          <w:i/>
          <w:sz w:val="28"/>
          <w:szCs w:val="28"/>
        </w:rPr>
        <w:t>_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 программы: </w:t>
      </w:r>
    </w:p>
    <w:p>
      <w:pPr>
        <w:pStyle w:val="ConsPlusNormal"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Запорожского сельского поселения Темрюкского района, отдел земельных и имущественных отношений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сение изменений в Генеральный план и Правила землепользования и застройки Запорожского сельского поселения Темрюкск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техническая инвентаризация объектов муниципальной собственности и постановка их на кадастровый уч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вентаризация земел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межевание земельных 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на кадастровый учет земельных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ыночная оценка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ая съемк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публичных слушаний и выдача разрешения на условный вид разрешенного ис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торгов по продаже земельных участков на конкурсной основ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дебная экспертиз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таж незаконного стро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демонтаж аварийного стро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из местно бюджета 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1 год - 200,0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5"/>
        </w:numPr>
        <w:ind w:left="360" w:hanging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20 года  в реестре имущества, находящегося в собственности и в постоянном (бессрочном) пользовании Запорожского сельского поселение Темрюкского района, содержатся сведения о объектах недвижимости и 5 земельных участках. Право муниципальной собственности зарегистрировано на  объект недвижимости, а право постоянного пользования на 5 земельных участков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активизацией работы по формированию и развитию рынка земли необходимо продолжить работу по постановке на государственный кадастровый учет и регистрацию земельных участков в муниципальную собственность или постоянное (бессрочное) пользовани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доходной части бюджета Запорожского сельского поселения Темрюкского района за счет поступлений от налога на имущество физических лиц, право собственности, на которое зарегистрировано в упрощенном порядке, администрация поселения может выступать заказчиком работ по определению инвентаризационной стоимости ОКС в организациях технического учета и технической инвентаризации объектов недвижимости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развитие имущественно-земельных отношений в Запорожского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муниципальной программы - обеспечение рационального использования и эффективного управления землей и недвижимостью Достижение целей и реализация задач муниципальной программы будет осуществляться путем выполнения целевых показателей, предусмотренных в приложении № </w:t>
      </w:r>
      <w:hyperlink w:anchor="Par874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1 г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основных мероприятий  муниципальной программы  приводится в приложении № 2 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рограммы, составляет 200, 0 тыс.рублей за счет средств местного бюджета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261"/>
      </w:tblGrid>
      <w:tr>
        <w:trPr>
          <w:trHeight w:val="27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земельных и имущественных отношений Запорожского сельского поселения Темрюкского района на 2021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hanging="0"/>
        <w:rPr/>
      </w:pPr>
      <w:bookmarkStart w:id="4" w:name="sub_105"/>
      <w:bookmarkEnd w:id="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Arial" w:hAnsi="Arial" w:eastAsia="Calibri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39:00Z</dcterms:created>
  <dc:creator>Finans</dc:creator>
  <dc:description/>
  <cp:keywords/>
  <dc:language>en-US</dc:language>
  <cp:lastModifiedBy>1</cp:lastModifiedBy>
  <cp:lastPrinted>2020-11-17T10:27:00Z</cp:lastPrinted>
  <dcterms:modified xsi:type="dcterms:W3CDTF">2020-12-02T11:29:00Z</dcterms:modified>
  <cp:revision>53</cp:revision>
  <dc:subject/>
  <dc:title/>
</cp:coreProperties>
</file>