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информационного освещения деятельности администрации Запорожского сельского поселения Темрюкского района на 2017 год»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________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___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6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20"/>
        <w:gridCol w:w="1800"/>
        <w:gridCol w:w="1440"/>
        <w:gridCol w:w="1800"/>
        <w:gridCol w:w="128"/>
        <w:gridCol w:w="2572"/>
        <w:gridCol w:w="592"/>
        <w:gridCol w:w="1928"/>
        <w:gridCol w:w="232"/>
      </w:tblGrid>
      <w:tr>
        <w:trPr/>
        <w:tc>
          <w:tcPr>
            <w:tcW w:w="14605" w:type="dxa"/>
            <w:gridSpan w:val="10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  «Обеспечение информационного освещения деятельности администрации Запорожского сельского поселения Темрюкского района на 2017 го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373" w:type="dxa"/>
            <w:gridSpan w:val="9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2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32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обеспечение прав граждан в сфере информац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сохранение информационного пространства;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морально-нравственных ценностей  общества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культуры и сохранение культурного наследия, конституционного права                           жителей поселения, получение оперативной  и достоверной информации о важнейших  общественно-политических, социально-культурных событиях в Запорожском сельском поселении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 деятельности в электронных средствах и публикация  в СМИ  нормативно-правовых актов администрации и Совета Запорож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ение информационного освещения нормативно – правовых актов администрации и Совета Запорожского сельского поселения Темрюкского района в С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00,00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200,0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убликование материал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ение информационного освещения деятельности администрации и Совета Запорожского сельского поселения Темрюкского района в электронных средствах массовой информ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0</w:t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0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300,0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                                                                      И.В.Рыб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2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bidi="ar-SA"/>
    </w:rPr>
  </w:style>
  <w:style w:type="character" w:styleId="4">
    <w:name w:val="Заголовок 4 Знак"/>
    <w:qFormat/>
    <w:rPr>
      <w:b/>
      <w:bCs/>
      <w:sz w:val="24"/>
      <w:szCs w:val="24"/>
      <w:lang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exact" w:line="314"/>
      <w:jc w:val="righ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1:26:00Z</dcterms:created>
  <dc:creator>Абрамова Виктория Викторовна</dc:creator>
  <dc:description/>
  <cp:keywords/>
  <dc:language>en-US</dc:language>
  <cp:lastModifiedBy>User</cp:lastModifiedBy>
  <cp:lastPrinted>2016-12-04T20:09:00Z</cp:lastPrinted>
  <dcterms:modified xsi:type="dcterms:W3CDTF">2016-12-21T06:42:00Z</dcterms:modified>
  <cp:revision>17</cp:revision>
  <dc:subject/>
  <dc:title>ПРИЛОЖЕНИЕ № 1</dc:title>
</cp:coreProperties>
</file>