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lang w:val="en-US" w:eastAsia="en-US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 на 2017 год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. В целях обеспечения конституционного права жителей Запорож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Запорожской и оперативного освещения в средствах массовой информации правовых актов администрации   Запорожского   сельского   поселения    Темрюкского   района,  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1. Утвердить  муниципальную  программу «Обеспечение информационного освещения деятельности администрации Запорожского сельского поселения Темрюкского района на 2017 год» приложение читать в новой редакции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/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 С.Н.Кихаев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 с 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</w:t>
      </w:r>
      <w:r>
        <w:rPr>
          <w:szCs w:val="28"/>
        </w:rPr>
        <w:tab/>
        <w:t xml:space="preserve">                    Н.Г.Коло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User</cp:lastModifiedBy>
  <cp:lastPrinted>2016-12-04T19:56:00Z</cp:lastPrinted>
  <dcterms:modified xsi:type="dcterms:W3CDTF">2016-12-21T06:42:00Z</dcterms:modified>
  <cp:revision>28</cp:revision>
  <dc:subject/>
  <dc:title>                                                          </dc:title>
</cp:coreProperties>
</file>