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992" w:right="709" w:gutter="0" w:header="720" w:top="776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Запорожского сельского поселения Темрюкского района на 2017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информационного освещения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Запорожского сельского поселения Темрюкского района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991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бщего отдела администрации Запорожского  сельского поселения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2258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еспечение прав граждан в сфере информации;</w:t>
            </w:r>
          </w:p>
          <w:p>
            <w:pPr>
              <w:pStyle w:val="Normal"/>
              <w:rPr/>
            </w:pPr>
            <w:r>
              <w:rPr/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/>
            </w:pPr>
            <w:r>
              <w:rPr/>
              <w:t>- укрепление морально-нравственных ценностей  общества;</w:t>
            </w:r>
          </w:p>
          <w:p>
            <w:pPr>
              <w:pStyle w:val="Normal"/>
              <w:rPr/>
            </w:pPr>
            <w:r>
              <w:rPr/>
              <w:t>- развитие культуры и сохранение культурного наследия, конституционного права                           жителей поселения, получение оперативной  и достоверной информации о важнейших  общественно-политических, социально-культурных                           событиях в Запорожском сельском поселении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в электронных средствах и публикация  в СМИ  нормативно-правовых актов администрации и Совета Запорожского сельского поселения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информационного освещения нормативно – правовых актов администрации и Совета Запорожского сельского поселения Темрюкского района в СМИ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е информационного освещения деятельности администрации и Совета Запорожского сельского поселения Темрюкского района в электронных средствах массовой информации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 год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300,0 тыс. 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СОДЕРЖА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информационного освещ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Запорожского  сельского поселения Темрюкского района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ункций по информированию населения о деятельности главы, администрации и Совета Запорожского сельского поселения Темрюкского района (далее – Совет). В районной газете «Тамань» осуществляется публикация нормативно-правовых актов администрации и Совета Запорож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станицы Запорожской на получение оперативной и достоверной информации о важнейших общественно-политических, социально-культурных событиях в Запорожском сельском поселении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и также являются следующие цели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 Запорож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 любви к малой Роди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я нормативно-правовых актов администрации и Совета Запорожского сельского поселения Темрюкского района.</w:t>
      </w:r>
    </w:p>
    <w:p>
      <w:pPr>
        <w:pStyle w:val="14"/>
        <w:spacing w:before="0" w:after="0"/>
        <w:rPr/>
      </w:pPr>
      <w:r>
        <w:rPr/>
        <w:t xml:space="preserve">            </w:t>
      </w:r>
      <w:r>
        <w:rPr/>
        <w:t xml:space="preserve">Цели, задачи и характеризующие их целевые показатели муниципальной программы приведены в </w:t>
      </w:r>
      <w:r>
        <w:rPr>
          <w:color w:val="000000"/>
        </w:rPr>
        <w:t>приложении № 1</w:t>
      </w:r>
      <w:r>
        <w:rPr/>
        <w:t xml:space="preserve"> к муниципальной программе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Срок реализации муниципальной программы 2017 год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представлен  в приложении № 2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right="-1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муниципальной программы, составляет 300,00 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300,00 тыс. 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399"/>
        <w:gridCol w:w="2921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беспечение информационного освещения деятельности администрации  Запорожского сельского поселения Темрюкского района и Совета   Запорож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300,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Style56"/>
        <w:ind w:firstLine="851"/>
        <w:rPr>
          <w:sz w:val="28"/>
          <w:szCs w:val="28"/>
        </w:rPr>
      </w:pPr>
      <w:r>
        <w:rPr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Style56"/>
        <w:rPr>
          <w:sz w:val="28"/>
          <w:szCs w:val="28"/>
        </w:rPr>
      </w:pPr>
      <w:r>
        <w:rPr>
          <w:sz w:val="28"/>
          <w:szCs w:val="28"/>
        </w:rPr>
        <w:t>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56"/>
        <w:ind w:firstLine="851"/>
        <w:rPr/>
      </w:pPr>
      <w:r>
        <w:rPr>
          <w:sz w:val="28"/>
          <w:szCs w:val="28"/>
        </w:rPr>
        <w:t>5.5. Оценка эффективности реализации подпрограммы  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С.Н.Кихаева</w:t>
      </w:r>
    </w:p>
    <w:sectPr>
      <w:headerReference w:type="even" r:id="rId8"/>
      <w:headerReference w:type="default" r:id="rId9"/>
      <w:type w:val="nextPage"/>
      <w:pgSz w:w="11906" w:h="16838"/>
      <w:pgMar w:left="1701" w:right="710" w:gutter="0" w:header="72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>
        <w:rStyle w:val="FontStyle74"/>
        <w:sz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basedOn w:val="Style13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basedOn w:val="Style13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basedOn w:val="Style13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basedOn w:val="Style13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basedOn w:val="Style13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basedOn w:val="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basedOn w:val="Style13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basedOn w:val="Style1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basedOn w:val="Style13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basedOn w:val="Style1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basedOn w:val="Style13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basedOn w:val="Style13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basedOn w:val="Style13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basedOn w:val="Style13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basedOn w:val="Style13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basedOn w:val="Style13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basedOn w:val="Style1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basedOn w:val="Style13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basedOn w:val="Style13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basedOn w:val="Style1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basedOn w:val="Style13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basedOn w:val="Style13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basedOn w:val="Style13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basedOn w:val="Style13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07:00Z</dcterms:created>
  <dc:creator>COMP</dc:creator>
  <dc:description/>
  <cp:keywords/>
  <dc:language>en-US</dc:language>
  <cp:lastModifiedBy>User</cp:lastModifiedBy>
  <cp:lastPrinted>2016-12-04T20:25:00Z</cp:lastPrinted>
  <dcterms:modified xsi:type="dcterms:W3CDTF">2016-12-21T06:43:00Z</dcterms:modified>
  <cp:revision>58</cp:revision>
  <dc:subject/>
  <dc:title>Приложение</dc:title>
</cp:coreProperties>
</file>