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     </w:t>
            </w:r>
            <w:r>
              <w:rPr>
                <w:b w:val="false"/>
                <w:i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                                                 №        </w:t>
            </w:r>
            <w:r>
              <w:rPr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b w:val="false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9 октября 2015 года № 473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праздничных дней и памятных дат в Запорожском сельском поселении Темрюкского района»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изменение в постановление администрации Запорожского сельского поселения Темрюкского района  от 19 октября 2015 года № 473 «Об утверждении муниципальной программы «Меро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здничных дней и памятных дат в Запорожском сельском поселении Темрюкского района» на 2016 год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 Изменить объем финансирования на 2016 год с 200 000 (двести тысяч) рублей на 263 000 (двести шестьдесят три тысячи) рублей, изменения читать в паспорте программы и по всему тек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Изменить приложение №2 «Перечень основных мероприятий муниципальной программы «Мероприятия праздничных дней и памятных дат в Запорожском сельском поселении Темрюкского района» на 2016 год» добавить в пункт 1 «Наименование мероприятий» графу 1.1.7 «Празднование 120-летия п. Гаркуши» и поставить объем финансирования 80 000(восемьдесят тысяч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Изменить в графе 1.1.5 «Юбилейные даты почетных жителей поселения» объем финансирования с 40 000 (сорок тысяч) рублей на 23 000 (двадцать три тысячи)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разместить муниципальную программу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 за исполнением настоящего постановления 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4"/>
      <w:r>
        <w:rPr>
          <w:sz w:val="28"/>
          <w:szCs w:val="28"/>
        </w:rPr>
        <w:t xml:space="preserve">4. </w:t>
      </w:r>
      <w:bookmarkEnd w:id="1"/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User</cp:lastModifiedBy>
  <cp:lastPrinted>2016-09-21T17:51:00Z</cp:lastPrinted>
  <dcterms:modified xsi:type="dcterms:W3CDTF">2016-09-26T08:44:00Z</dcterms:modified>
  <cp:revision>48</cp:revision>
  <dc:subject/>
  <dc:title> </dc:title>
</cp:coreProperties>
</file>