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 Запорож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о статьей 179 Бюджетного кодекса Российской Федерации, 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про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мму «Развитие культуры  Запорожского сельского поселения Темрюкского района на 2017 год»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Кихаеву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ab/>
        <w:t xml:space="preserve">4. Настоящее постановление вступает в силу </w:t>
      </w:r>
      <w:r>
        <w:rPr>
          <w:rFonts w:cs="ArialMT;Times New Roman" w:ascii="ArialMT;Times New Roman" w:hAnsi="ArialMT;Times New Roman"/>
          <w:sz w:val="28"/>
          <w:szCs w:val="28"/>
        </w:rPr>
        <w:t>с 1 января 201</w:t>
      </w:r>
      <w:r>
        <w:rPr>
          <w:rFonts w:cs="ArialMT;Times New Roman"/>
          <w:sz w:val="28"/>
          <w:szCs w:val="28"/>
        </w:rPr>
        <w:t>7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 года.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_____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 xml:space="preserve">«Развитие культуры 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Темрюкского района на 2017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Характеристика текущего состояния и прогноз развития сферы деятельности МБУК «Ильичевская ЦКС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Муниципальная программа «Развитие культуры в Запорожского сельском поселении Темрюкского района на 2017 год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095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   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культуры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Запорожского сельского посе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рюкского района на 2017 год» (далее - Программ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и координатор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МБУК «Ильичевская ЦКС» </w:t>
            </w:r>
            <w:r>
              <w:rPr>
                <w:bCs/>
                <w:sz w:val="24"/>
                <w:szCs w:val="24"/>
              </w:rPr>
              <w:t xml:space="preserve">Запорожского  сельского поселения </w:t>
            </w:r>
            <w:r>
              <w:rPr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и финансиров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финансирования Программы составляет 7156,4 тыс.руб.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suppressAutoHyphens w:val="false"/>
        <w:ind w:left="720" w:firstLine="85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suppressAutoHyphens w:val="false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Запорож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бюджетное учреждение культуры «Ильичевская централизованная клубная система»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онкурсы в сфере культуры и искусства, </w:t>
      </w:r>
      <w:r>
        <w:rPr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70% имеют высшее или среднее специальное образ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рограммы - повышение качества и доступности муниципальных услуг сферы культуры для всех категорий потребителей. Для достижения цели программы необходимо решить следующие задачи: создание условий для свободного и оперативного доступа к информационным ресурсам и знаниям МБУК «Запорожская ЦКС»;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БУК «Ильичевская ЦКС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Сроки реализации программы: 2017 г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left="72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К «Ильичевская ЦКС» для выполнения муниципального задания.   </w:t>
      </w:r>
    </w:p>
    <w:p>
      <w:pPr>
        <w:pStyle w:val="Heading1"/>
        <w:spacing w:before="0" w:after="0"/>
        <w:ind w:left="0"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исполнения мероприятий показывает, что в среднем за год проводится до 500 мероприятий. Объем финансовых средств, выделяемых из средств местного бюджета на реализацию программы, составляет  7156,4 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68"/>
        <w:gridCol w:w="2693"/>
      </w:tblGrid>
      <w:tr>
        <w:trPr>
          <w:trHeight w:val="113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финансирования  программы, тыс. рублей в 2017г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с начис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6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6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2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ое обеспечение сферы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6,4</w:t>
            </w:r>
          </w:p>
        </w:tc>
      </w:tr>
    </w:tbl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и реализацию программы; организует работу по достижению целевых показателей программы; представляет координато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отчетность о реализации 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рограммо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</w:t>
        <w:tab/>
        <w:t xml:space="preserve">          Н.Г.Колодин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284" w:top="851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4:00Z</dcterms:created>
  <dc:creator>Admin</dc:creator>
  <dc:description/>
  <cp:keywords/>
  <dc:language>en-US</dc:language>
  <cp:lastModifiedBy>User</cp:lastModifiedBy>
  <cp:lastPrinted>2016-12-05T18:33:00Z</cp:lastPrinted>
  <dcterms:modified xsi:type="dcterms:W3CDTF">2016-12-21T06:39:00Z</dcterms:modified>
  <cp:revision>20</cp:revision>
  <dc:subject/>
  <dc:title>                                                                                 </dc:title>
</cp:coreProperties>
</file>