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хранение и охрана объектов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го наследия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амятники истории и культуры)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значения Запорожского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</w:rPr>
        <w:t>_________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</w:rPr>
        <w:t>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охранение и охрана объектов культурного наследия (памятники истории и культуры) местного значения Запорож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080"/>
        <w:gridCol w:w="1080"/>
        <w:gridCol w:w="243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Cs/>
                </w:rPr>
                <w:t>*</w:t>
              </w:r>
            </w:hyperlink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ая программа «Сохранение и охрана объектов культурного наследия (памятники истории и культуры) местного значения Запорож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экспертизы, ремонта объектов культурного наследия (памятники истории и культуры на земельные участки на которых они расположен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Е.И.Ясинска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18-11-13T16:49:00Z</cp:lastPrinted>
  <dcterms:modified xsi:type="dcterms:W3CDTF">2020-12-02T12:06:00Z</dcterms:modified>
  <cp:revision>46</cp:revision>
  <dc:subject/>
  <dc:title>ПРИЛОЖЕНИЕ № 1</dc:title>
</cp:coreProperties>
</file>