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84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5387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безопасности населения в Запорожском сельском поселении Темрюкского район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rPr>
          <w:i/>
          <w:i/>
          <w:spacing w:val="-12"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</w:rPr>
        <w:t>______</w:t>
      </w:r>
    </w:p>
    <w:p>
      <w:pPr>
        <w:pStyle w:val="Normal"/>
        <w:rPr>
          <w:i/>
          <w:i/>
          <w:spacing w:val="-12"/>
          <w:sz w:val="28"/>
          <w:szCs w:val="28"/>
          <w:u w:val="single"/>
        </w:rPr>
      </w:pPr>
      <w:r>
        <w:rPr>
          <w:i/>
          <w:spacing w:val="-12"/>
          <w:sz w:val="28"/>
          <w:szCs w:val="28"/>
          <w:u w:val="single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Внедрение гражданских технологий противодействия терроризму 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порожском сельском поселении Темрюкского района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Обеспечение безопасности населения 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рожском  сельском поселении Темрюкск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одпрограммы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внедрения гражданских технологий противодействия терроризму в Запорожском сельском поселении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Цели, задачи и  целевые показатели достижения целей и решения задач, сроки и этапы реализации подпрограммы.</w:t>
      </w:r>
    </w:p>
    <w:p>
      <w:pPr>
        <w:pStyle w:val="Normal"/>
        <w:numPr>
          <w:ilvl w:val="0"/>
          <w:numId w:val="0"/>
        </w:numPr>
        <w:spacing w:lineRule="atLeast" w:line="24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 Методика оценки эффективности реализации муниципальной подпрограмм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 . Механизм реализации муниципальной под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недрение гражданских технологий противодействия терроризму в Запорожском сельском поселении Темрюкского района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5697"/>
      </w:tblGrid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ельского поселения Темрюкского района </w:t>
            </w:r>
          </w:p>
          <w:p>
            <w:pPr>
              <w:pStyle w:val="Normal"/>
              <w:rPr/>
            </w:pPr>
            <w:r>
              <w:rPr/>
              <w:t xml:space="preserve">Заместитель главы Запорожского сельского поселения Темрюкского района 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firstLine="90"/>
              <w:jc w:val="both"/>
              <w:rPr/>
            </w:pPr>
            <w:r>
              <w:rPr/>
              <w:t xml:space="preserve">Предупреждение (профилактика) терроризма в Запорожском сельском поселении Темрюкского района 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90"/>
              <w:jc w:val="both"/>
              <w:rPr/>
            </w:pPr>
            <w:r>
              <w:rPr/>
              <w:t xml:space="preserve">Защита населения  и объектов повышенной  опасности  и жизнеобеспечения от  проявлений  терроризма 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90"/>
              <w:jc w:val="both"/>
              <w:rPr/>
            </w:pPr>
            <w:r>
              <w:rPr/>
              <w:t>Обеспечение высокого уровня безопасности жизнедеятельности  в сельском поселении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- обучение населения необходимым навыкам безопасного поведения при угрозе и совершившемся террористическом акте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- разработка и осуществление  комплекса неотложных мер по усилению безопасности мест   с массовым пребыванием людей.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ень знаний населения безопасного поведения при угрозе и совершившемся террористическом акте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изготовленных и установленных перетяжек;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памяток и листовок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 – 10,0 тысяч рублей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развития внедрения гражданских технолог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иводействия терроризму в Запорожском сельском поселен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ррористы сегодня ведут войну против мирных граждан практически на всех континентах. Захват заложников или взрыв с большим числом пострадавших, к сожалению, перестали быть уникальными событиям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обошла эта беда и Россию - все мы помним трагические события последних лет, горе и возмущение наших согражда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житая за эти годы боль изменила и наше общество, и наше государство. Были приняты жесткие меры для обеспечения безопасности, вводятся в действие законы, препятствующие деятельности террористов и их пособнико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ля эффективной борьбы с терроризмом в нее должны включаться не только наиболее сознательные граждане и те, кого затронула беда, а все общество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тому учит опыт стран, много лет ведущих борьбу с боевиками и  экстремистами. Для радикального изменения ситуации требуется, прежде всего, понимание и терпение в отношение мер безопасности, предпринимаемых для предупреждения террористических актов на транспорте, массовых мероприятиях и вообще в людных мест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ррористы, как правило, появляются там, где их меньше всего ожидают. Однако особенно необходимы доверие, сотрудничество и выдержка со стороны граждан в случаях, если началась или уже произошла террористическая атака. В такой ситуации это важнейшее условие того, что удастся избежать лишних невинных жертв и страданий. Особая ответственность здесь ложится на СМИ, которые должны вовремя доносить до граждан всю необходимую информацию и при этом не идти на поводу у террористов и не создавать условий распространения паники.</w:t>
      </w:r>
    </w:p>
    <w:p>
      <w:pPr>
        <w:pStyle w:val="Style19"/>
        <w:ind w:firstLine="851"/>
        <w:rPr/>
      </w:pPr>
      <w:r>
        <w:rPr>
          <w:sz w:val="28"/>
          <w:szCs w:val="28"/>
        </w:rPr>
        <w:t>Для мирных граждан, оказавшихся вольно или невольно в экстремальной ситуации, существуют определенные, основанные на мировом опыте правила поведения. Каждый, кто следует им, не только сохраняет собственную жизнь, но и помогает сохранить чуж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а же исполнительной власти всех уровней сегодня состоит в том, чтобы, обучить население и в первую очередь, детей необходимым навыкам, дать необходимые знания безопасного повед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 ростом террористических угроз в России все большее распространение получает термин «гражданские технологии противодействия терроризму». Ряд специалистов, работающих в социологической сфере, дают следующее общее определение для гражданских технологий – это социальные технологии, реализуемые субъектами гражданского общества в общественных интерес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этой связи представляется, что гражданские технологии  противодействия терроризму есть социальные технологии, реализуемые в интересах антитеррористической защиты населения и объекто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ланомерное и настойчивое внедрения гражданских технологий на территории Запорожского сельского поселения возможно на основе системного подхода в рамках программы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/>
      </w:pPr>
      <w:r>
        <w:rPr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Основной целью подпрограммы является обеспечение антитеррористической  безопасности и защиты населения </w:t>
      </w:r>
      <w:r>
        <w:rPr>
          <w:sz w:val="28"/>
          <w:szCs w:val="28"/>
        </w:rPr>
        <w:t xml:space="preserve"> Запорожского сельского  поселения Темрюкского района</w:t>
      </w:r>
      <w:r>
        <w:rPr>
          <w:color w:val="000000"/>
          <w:sz w:val="28"/>
          <w:szCs w:val="28"/>
        </w:rPr>
        <w:t>, а также объектов жизнеобеспечения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 совершенствование и повышение эффективности системы антитеррористической  безопасности в муниципальных учреждениях, а также в организациях всех форм собственности и ведомственной принадлежности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- определение перечня объектов потенциально террористических устремлений на территории </w:t>
      </w:r>
      <w:r>
        <w:rPr>
          <w:sz w:val="28"/>
          <w:szCs w:val="28"/>
        </w:rPr>
        <w:t>Запорожского сельского  поселения Темрюкск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- воспитание у граждан  </w:t>
      </w:r>
      <w:r>
        <w:rPr>
          <w:sz w:val="28"/>
          <w:szCs w:val="28"/>
        </w:rPr>
        <w:t>Запорожского  сельского  поселения Темрюкского района</w:t>
      </w:r>
      <w:r>
        <w:rPr>
          <w:color w:val="000000"/>
          <w:sz w:val="28"/>
          <w:szCs w:val="28"/>
        </w:rPr>
        <w:t xml:space="preserve"> чувства гражданской ответственности в целях содействия правоохранительным органам обеспечения безопасности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 снижение уровня радикализации населения и создание условий для устранения предпосылок распространения террористической идеологии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ние системы информационного противодействия терроризму предусматривающей задействование органов местного самоуправления, возможностей правоохранительных органов, общественных объединений, специалистов в области религиозных отношений, образования, культуры и искусства, СМИ, в осуществлении деятельности на данном направлении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- выявление на территории </w:t>
      </w:r>
      <w:r>
        <w:rPr>
          <w:sz w:val="28"/>
          <w:szCs w:val="28"/>
        </w:rPr>
        <w:t>Запорожского сельского  поселения Темрюкского района</w:t>
      </w:r>
      <w:r>
        <w:rPr>
          <w:color w:val="000000"/>
          <w:sz w:val="28"/>
          <w:szCs w:val="28"/>
        </w:rPr>
        <w:t xml:space="preserve"> ведущихся, незавершенных строительств, не эксплуатирующихся и заброшенных зданий и сооружений, установление должностных лиц, юридических и физических лиц, ответственных за обеспечение охраны данных объектов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иление контроля за соблюдением мер по подготовке объектов к проведению массовых мероприятий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нормативной правовой и методической документации по обеспечению антитеррористической безопасности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- организация обучения и периодической переподготовки кадров, ответственных за безопасность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- проверка ремонтируемых и строящихся объектов, в том числе образовательных учреждений и учреждений культуры и досуга на территории  </w:t>
      </w:r>
      <w:r>
        <w:rPr>
          <w:sz w:val="28"/>
          <w:szCs w:val="28"/>
        </w:rPr>
        <w:t>Запорожского  сельского  поселения Темрюкск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- публикация наглядно-методического материала в средствах массовой информации и путем распространения наглядно-агитационных листовок, памяток, бюллетеней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шения этих задач необходимы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 анализ состояния антитеррористической, противодиверсионной защищенности населения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- принятие мер по обеспечению антитеррористической, противодиверсионной защиты и общественной безопасности населения с учетом оперативной обстановки в поселении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- меры по повышению уровня бдительности граждан, в первую очередь на объектах транспорта, жизнеобеспечения, социальной инфраструктуры, информированности населения о порядке действий при обнаружении бесхозных предметов, оставленных в общественных местах, возле автобусных остановок, оказанию необходимого содействия правоохранительным структурам, в т.ч. своевременно информировать органы безопасности и правопорядка об угрожающих ситуациях, подозрительных лицах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 ведение пропагандистской работы по вопросу противодействия терроризму среди населения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взаимодействия с органами внутренних дел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- организация плановых периодических проверок систем жизнеобеспечения сферы ЖКХ, состояния жилищного фонда;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ичие и распространение методических материалов по антитеррористической, противодиверсионной защите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ассчитана на реализацию в 2021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Перечень мероприятий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реализации подпрограммы представлены следующими направления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памяток и листово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плака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баннеров (перетяжек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 осуществляется из бюджета Запорожского сельского поселения Темрюкского  района:</w:t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3"/>
        <w:gridCol w:w="3042"/>
      </w:tblGrid>
      <w:tr>
        <w:trPr/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hyperlink w:anchor="sub_5000">
              <w:r>
                <w:rPr>
                  <w:rStyle w:val="InternetLink"/>
                  <w:color w:val="000000"/>
                </w:rPr>
                <w:t xml:space="preserve">профилактике противодействию терроризму в Запорожском сельском поселении Темрюкского района </w:t>
              </w:r>
            </w:hyperlink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0</w:t>
            </w:r>
          </w:p>
        </w:tc>
      </w:tr>
    </w:tbl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              программы</w:t>
      </w:r>
    </w:p>
    <w:p>
      <w:pPr>
        <w:pStyle w:val="ConsPlusNormal"/>
        <w:ind w:left="43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/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/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Е.И. Ясинская </w:t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284" w:top="56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rFonts w:eastAsia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7:20:00Z</dcterms:created>
  <dc:creator>Administracia</dc:creator>
  <dc:description/>
  <cp:keywords/>
  <dc:language>en-US</dc:language>
  <cp:lastModifiedBy>1</cp:lastModifiedBy>
  <cp:lastPrinted>2020-11-27T09:02:00Z</cp:lastPrinted>
  <dcterms:modified xsi:type="dcterms:W3CDTF">2020-12-02T13:05:00Z</dcterms:modified>
  <cp:revision>48</cp:revision>
  <dc:subject/>
  <dc:title/>
</cp:coreProperties>
</file>