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Запорожском сельском поселении Темрюкского района 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</w:rPr>
        <w:t>______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рограммы «Обеспечение безопасности населения в Запорожском сельском поселен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противодействия незаконному потреблению и обороту наркотических средств в Запорожском сельском поселении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 и краткое описание  основных  мероприятий подпрограммы.</w:t>
            </w:r>
          </w:p>
          <w:p>
            <w:pPr>
              <w:pStyle w:val="ConsPlusNormal"/>
              <w:widowControl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еханизм реализации муниципальной подпрограммы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 сельского поселения (по социальным вопросам 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остановления роста незаконного потребления и оборота наркотических средст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в молодежной среде моды на здоровый образ жизн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доступности наркотических и психотропных средств для незаконного потреб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постоянного контроля масштабов распространения и незаконного потребления наркотических и психотропных средств на территории Запорож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ых баннер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0,0 тысяч рублей, в т.ч.:</w:t>
            </w:r>
          </w:p>
          <w:p>
            <w:pPr>
              <w:pStyle w:val="ConsPlusNormal"/>
              <w:widowControl/>
              <w:spacing w:lineRule="atLeast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,0 тыс.руб.</w:t>
            </w:r>
          </w:p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противодействия незаконному потреблению и обороту наркотических средств в Запорожском сельском поселении Темрюкского район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последующей реализации подпрограммы вызвана тем, что современная ситуация в России, и в том числе в Запорожском сельском поселении, характеризуется расширением незаконного распространения и немедицинского потребления наркотиков, что представляет серьезную угрозу здоровью населения, экономике, общественной безопасности и правопорядку на территории поселения. Распространение наркотиков осуществляется в местах массового отдыха населения, в том числе молодежи. Выполнение мероприятий подпрограммы  требует серьезной поддержки, концентрации усилий и координации совместных действий заинтересованных федеральных служб и ведомств, а также администрации  Запорожского  сельского поселения Темрюкс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массового незаконного потребления наркотических, токсических и других психоактивных веществ (ПАВ), распространенности наркомании и токсикомании в Запорожском сельском поселении Темрюкского района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проводится работа по формированию условий для воспитания у населения негативного отношения к незаконному потреблению и обороту наркотиков, по уничтожению наркотикосодержащих растени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приостановления роста незаконного потребления и оборота наркотических средств, формирование в молодежной среде моды на здоровый образ жизн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имеет стратегическое значение для решения актуальных задач обеспечения жизненно важных интересов личности общества и государства, создания условий для успешной реализации социальной и экономической политики  Запорожского сельского поселения  Темрюкского района. Для достижения поставленной цели реализация мероприятий подпрограммы будет направлена на решение следующих задач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целенаправленной работы по профилактике распространения наркомании и связанных с ней правонарушен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доступности наркотиков для незаконного потребления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остоянного контроля масштабов распространения и незаконного потребления наркотиков в Запорожском сельском поселении Темрюкс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динамичности наркоситуации, необходимости постоянного совершенствования форм и методов противодействия распространению наркотиков, срок реализации программы – 2021 год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информационного и агитационного материала, баннер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ассовых мероприятий в рамках профилактики распространения наркомании и связанных с ней правонаруше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из бюджета Запорожского сельского поселения Темрюкского район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3083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 по годам, тыс. рублей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Комплексные меры противодействия незаконному потреблению и обороту наркотических средств в Запорожском сельском поселении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567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Е.И. 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14:00Z</dcterms:created>
  <dc:creator>Evdokimova Irina Alekseevna</dc:creator>
  <dc:description/>
  <cp:keywords/>
  <dc:language>en-US</dc:language>
  <cp:lastModifiedBy>1</cp:lastModifiedBy>
  <cp:lastPrinted>2020-11-27T09:26:00Z</cp:lastPrinted>
  <dcterms:modified xsi:type="dcterms:W3CDTF">2020-12-02T13:09:00Z</dcterms:modified>
  <cp:revision>58</cp:revision>
  <dc:subject/>
  <dc:title>ПРИЛОЖЕНИЕ № 6</dc:title>
</cp:coreProperties>
</file>