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№ ____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ПРОГРАМ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ротиводействие коррупции в Запорожском  сельском поселении Темрюкского района» муниципальной программы «Обеспечение безопасности населения Запорожского сельского поселен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аспорт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Содержание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арактеристика текущего состояния противодействия коррупции в администрации Запорожского сельского поселения Темрюкского района.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и, задачи и  целевые показатели достижения целей и решения задач, сроки и этапы реализации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85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мероприятий подпрограммы.</w:t>
            </w:r>
          </w:p>
          <w:p>
            <w:pPr>
              <w:pStyle w:val="ConsPlusNormal"/>
              <w:widowControl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основание ресурсного обеспечения подпрограммы.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етодика оценки эффективности реализации муниципальной подпрограммы.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Механизм реализации муниципальной подпрограммы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 подпрограммы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ротиводействие коррупции в Запорожском сельском поселении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</w:tc>
      </w:tr>
      <w:tr>
        <w:trPr/>
        <w:tc>
          <w:tcPr>
            <w:tcW w:w="9747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>Максимальное снижение уровня коррупци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щиты прав и законных интересов граждан и организаций от угроз, связанных с коррупци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эффективной политики по предупреждению коррупции в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зрачности деятельности администрации Запорожского сельского поселения Темрюкского района;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униципальной службы в целях устранения условий, порождающих коррупцию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личество изготовленных агитационных материалов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10,0  тысяч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противодействия коррупции в администрации Запорожского сельского посел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одпрограмма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«Противодействие коррупции в Запорож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Федеральный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от 25 декабря 2008 года № 283-ФЗ «О противодействии коррупции».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кже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Краснодарского края от 23 июля 2009 года № 1898-КЗ «О противодействии коррупции в Краснодарском крае»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, институтов гражданского общества и населения по противодействию коррупции на территории Запорожского сельского поселения Темрюкского района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ая подпрограмма должна стать основой комплекса антикоррупционных мер. Мероприятия подпрограммы направлены на борьбу с коррупцией и профилактику коррупционных проявлений в деятельности администрации  Запорожского сельского поселения Темрюкского района, а также на создание системы противодействия коррупции в целом на территории Запорожского  сельского поселения Темрюкского района.</w:t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360" w:leader="none"/>
        </w:tabs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задач и решения задач, сроки и этапы реализации подпрограммы</w:t>
      </w:r>
    </w:p>
    <w:p>
      <w:pPr>
        <w:pStyle w:val="Normal"/>
        <w:widowControl/>
        <w:ind w:left="360"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ой целью подпрограммы является 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явление сфер государственного управления, в наибольшей степени подверженных риску коррупции;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беспечение прозрачности деятельности администрации Запорожского сельского поселения Темрюкского района;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овершенствование муниципальной службы в целях устранения условий, порождающих коррупцию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евые показатели: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тепень доверия к исполнительному органу Запорожского сельского поселения Темрюкского района со стороны населения (по данным социологического исследования);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нижение уровня выявленных коррупциогенных факторов при проведении антикоррупционной экспертизы нормативных правовых актов администрации Таманского сельского поселения Темрюкского района и их проектов.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Style w:val="Style14"/>
          <w:color w:val="00000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 подпрограмме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подпрограммы – 2021 год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дпрограммы представлены следующими направлениями:</w:t>
      </w:r>
    </w:p>
    <w:p>
      <w:pPr>
        <w:pStyle w:val="Normal"/>
        <w:ind w:firstLine="8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подпрограммы;</w:t>
      </w:r>
    </w:p>
    <w:p>
      <w:pPr>
        <w:pStyle w:val="Normal"/>
        <w:ind w:firstLine="8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организационное обеспечение реализации подпрограммы.</w:t>
      </w:r>
    </w:p>
    <w:p>
      <w:pPr>
        <w:pStyle w:val="Normal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подпрограмме.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, предусматривающая мероприятия на общую сумму 10,0  тысяч рублей, финансируется из местного бюджета: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3083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21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роприятия по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8"/>
                </w:rPr>
                <w:t xml:space="preserve">противодействию коррупции в Запорожском сельском поселении Темрюкского района 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</w:tr>
    </w:tbl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од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Оценка эффективности реализации муниципальной 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8.1. Эффективность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0" w:leader="none"/>
        </w:tabs>
        <w:autoSpaceDE w:val="true"/>
        <w:ind w:left="0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одпрограммой осуществляет  координатор, который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одпрограммы, ее согласование с участниками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одпрограммы и перечень участников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одпрограммы, координацию деятельности участников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одпрограмму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одпрограммы на основании предложений участников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одпрограмм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 Ясинская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6" w:firstLine="284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-6" w:firstLine="284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-6" w:firstLine="284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-6" w:firstLine="284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1D8B56A3436BB4A07A190C987831B5C6F4C137916C9D4B33EAEDA0A903FB3C7C4E4CF94B5C655C54DE85i47AE" TargetMode="External"/><Relationship Id="rId3" Type="http://schemas.openxmlformats.org/officeDocument/2006/relationships/hyperlink" Target="consultantplus://offline/ref=DE1D8B56A3436BB4A07A191A9B146FBCC4FA99339465961967B5B6FDFEi07AE" TargetMode="External"/><Relationship Id="rId4" Type="http://schemas.openxmlformats.org/officeDocument/2006/relationships/hyperlink" Target="consultantplus://offline/ref=DE1D8B56A3436BB4A07A190C987831B5C6F4C13790699C4C33EAEDA0A903FB3Ci77CE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41:00Z</dcterms:created>
  <dc:creator>Evdokimova Irina Alekseevna</dc:creator>
  <dc:description/>
  <cp:keywords/>
  <dc:language>en-US</dc:language>
  <cp:lastModifiedBy>1</cp:lastModifiedBy>
  <cp:lastPrinted>2020-11-27T09:06:00Z</cp:lastPrinted>
  <dcterms:modified xsi:type="dcterms:W3CDTF">2020-12-02T13:06:00Z</dcterms:modified>
  <cp:revision>58</cp:revision>
  <dc:subject/>
  <dc:title>ПРИЛОЖЕНИЕ № 6</dc:title>
</cp:coreProperties>
</file>