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</w:rPr>
        <w:t>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 сельском поселении Темрюкского район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Паспорт подпрограммы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подпрограммы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истемы пожарной безопасности в Запорожском сельском поселении Темрюкского района.</w:t>
      </w:r>
    </w:p>
    <w:p>
      <w:pPr>
        <w:pStyle w:val="Normal"/>
        <w:tabs>
          <w:tab w:val="clear" w:pos="708"/>
          <w:tab w:val="right" w:pos="9540" w:leader="none"/>
        </w:tabs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 целевые показатели достижения целей и решения задач, сроки и этапы реализации подпрограммы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851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Перечень  и краткое описание  основных  мероприятий под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одпрограммы.</w:t>
      </w:r>
    </w:p>
    <w:p>
      <w:pPr>
        <w:pStyle w:val="Normal"/>
        <w:ind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68"/>
      </w:tblGrid>
      <w:tr>
        <w:trPr>
          <w:trHeight w:val="251" w:hRule="atLeast"/>
        </w:trPr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программы</w:t>
            </w:r>
          </w:p>
        </w:tc>
      </w:tr>
      <w:tr>
        <w:trPr>
          <w:trHeight w:val="415" w:hRule="atLeast"/>
        </w:trPr>
        <w:tc>
          <w:tcPr>
            <w:tcW w:w="9828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жарная безопасность в  Запорожском сельском поселен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необходимых условий для обеспечения мер первичной пожарной безопасности, защита жизни и здоровья граждан посел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в поселении  противопожарной пропаганд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пожар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сопутствующих потерь при тушении пожаров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ого и установленного информационного материал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ученных человек (повышение квалификации) по пожарной безопас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60,00 тыс. рублей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истемы пожарной безопасности в Запорожском сельском поселении Темрюк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ешение проблемы пожарной безопасности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сельского поселения Темрюкского района должно включать в себя: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едупреждение пожаров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нижение сопутствующих потерь при тушении пожар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пожарной безопас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540" w:leader="none"/>
        </w:tabs>
        <w:ind w:left="720" w:right="-82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– организация и реализация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пожар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путствующих потерь при тушении пожаров,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пожарной безопасност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1 г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right" w:pos="9540" w:leader="none"/>
        </w:tabs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 финансовое обеспечение подпрограммы.</w:t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rPr/>
      </w:pPr>
      <w:r>
        <w:rPr>
          <w:rFonts w:cs="Times New Roman" w:ascii="Times New Roman" w:hAnsi="Times New Roman"/>
          <w:sz w:val="28"/>
          <w:szCs w:val="28"/>
        </w:rPr>
        <w:t>Общие финансовые затраты на реализацию подпрограммы составляют 160,00   тысяч рубле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60,00 тыс. 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60,00 тыс. рублей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928"/>
        <w:gridCol w:w="3100"/>
      </w:tblGrid>
      <w:tr>
        <w:trPr/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21 год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я по пожарной безопасности в </w:t>
            </w:r>
            <w:r>
              <w:rPr>
                <w:rFonts w:cs="Times New Roman" w:ascii="Times New Roman" w:hAnsi="Times New Roman"/>
              </w:rPr>
              <w:t>Запорожском</w:t>
            </w:r>
            <w:r>
              <w:rPr>
                <w:rFonts w:cs="Times New Roman" w:ascii="Times New Roman" w:hAnsi="Times New Roman"/>
                <w:szCs w:val="28"/>
              </w:rPr>
              <w:t xml:space="preserve"> сельском поселении Темрюк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,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од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6. Оценка степени достижения целей и решения задач муниципальн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од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одпрограмм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одпрограммы на основании предложений участников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Е.И. Ясинская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36:00Z</dcterms:created>
  <dc:creator>Evdokimova Irina Alekseevna</dc:creator>
  <dc:description/>
  <cp:keywords/>
  <dc:language>en-US</dc:language>
  <cp:lastModifiedBy>1</cp:lastModifiedBy>
  <cp:lastPrinted>2020-11-27T09:32:00Z</cp:lastPrinted>
  <dcterms:modified xsi:type="dcterms:W3CDTF">2020-12-02T13:13:00Z</dcterms:modified>
  <cp:revision>29</cp:revision>
  <dc:subject/>
  <dc:title>ПРИЛОЖЕНИЕ № 6</dc:title>
</cp:coreProperties>
</file>