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536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</w:t>
      </w:r>
    </w:p>
    <w:p>
      <w:pPr>
        <w:pStyle w:val="Style18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48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52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 Запорожском 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безопасности населения в Запорожском сельско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и Темрюкского района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79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2 «Противодействие коррупции в  Запорожском сельском поселении Темрюкского района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4 «Пожарная безопасность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  6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21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сего на 2021 год –300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 16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100,00 тыс. рублей</w:t>
            </w:r>
            <w:bookmarkEnd w:id="0"/>
            <w:r>
              <w:rPr/>
              <w:t>;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и поселения от чрезвычайных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природного и техногенного характера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21 год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еречень и краткое описание подпрограмм, основных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851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ind w:firstLine="85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21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bookmarkEnd w:id="3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61"/>
      <w:bookmarkStart w:id="5" w:name="sub_1061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6" w:name="sub_1062"/>
      <w:bookmarkEnd w:id="6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62"/>
      <w:bookmarkEnd w:id="7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8" w:name="sub_1071"/>
      <w:bookmarkEnd w:id="8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9" w:name="sub_1071"/>
      <w:bookmarkStart w:id="10" w:name="sub_1072"/>
      <w:bookmarkEnd w:id="9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1" w:name="sub_1073"/>
      <w:bookmarkEnd w:id="11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2" w:name="sub_1073"/>
      <w:bookmarkEnd w:id="12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3" w:name="sub_1081"/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  <w:bookmarkEnd w:id="1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4" w:name="sub_1082"/>
      <w:bookmarkEnd w:id="14"/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1082"/>
      <w:bookmarkEnd w:id="15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Е.И. Ясинская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42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1:00Z</dcterms:created>
  <dc:creator>Evdokimova Irina Alekseevna</dc:creator>
  <dc:description/>
  <cp:keywords/>
  <dc:language>en-US</dc:language>
  <cp:lastModifiedBy>1</cp:lastModifiedBy>
  <cp:lastPrinted>2020-11-27T08:42:00Z</cp:lastPrinted>
  <dcterms:modified xsi:type="dcterms:W3CDTF">2020-12-02T13:03:00Z</dcterms:modified>
  <cp:revision>52</cp:revision>
  <dc:subject/>
  <dc:title>ПАСПОРТ</dc:title>
</cp:coreProperties>
</file>