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Запорожском сельском поселении 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№ ____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Запорож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209"/>
        <w:gridCol w:w="1059"/>
        <w:gridCol w:w="1491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перетяжек,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 материала (листовки, памятки и др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7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 требований пожарной безопасност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 освещения  с закрытыми плафонам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временной провод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на территории Запорожского сельского поселения Темрюк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нформационного  материалы памя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Внедрение гражданских технологий противодействию терроризму в Запорожском сельском поселении Темрюкского района 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перетяжек,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</w:t>
            </w:r>
            <w:r>
              <w:rPr>
                <w:rFonts w:cs="Times New Roman" w:ascii="Times New Roman" w:hAnsi="Times New Roman"/>
              </w:rPr>
              <w:t xml:space="preserve"> 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ротиводействие коррупции в Запорожском 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иобретения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3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Комплексные меры противодействия незаконному потреблению и обороту наркотических средств в Запорож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4 «Пожарная безопасность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 материала (листовки, памятки и др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чение сотрудников пожарно-техническому минимуму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ранцевых огнетушителей -2 шт, колонки пожарной КП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Подпрограмма № 5 Укрепление правопорядка, профилактика правонарушений и усиление борьбы с преступностью в Запорож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№  6 «Мероприятия по предупреждению и ликвидации чрезвычайных ситуаций, стихийных бедствий и их последствий в Запорожского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нформационного  материалы памя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990"/>
      <w:bookmarkEnd w:id="2"/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Е.И.Ясинская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20-11-27T08:44:00Z</cp:lastPrinted>
  <dcterms:modified xsi:type="dcterms:W3CDTF">2020-12-02T13:02:00Z</dcterms:modified>
  <cp:revision>24</cp:revision>
  <dc:subject/>
  <dc:title>ПРИЛОЖЕНИЕ № 1</dc:title>
</cp:coreProperties>
</file>