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Регистрация и учет заявлений граждан, нуждающихся в получении садовых, огородных или дач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ых участк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Регистрация и учет заявлений граждан, нуждающихся в получении садовых, огородных или дачных земельных участков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Регистрация и учет заявлений граждан, нуждающихся в получении садовых, огородных или дачных земельных участков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Настя</cp:lastModifiedBy>
  <cp:lastPrinted>2015-03-07T21:31:00Z</cp:lastPrinted>
  <dcterms:modified xsi:type="dcterms:W3CDTF">2015-04-29T19:05:00Z</dcterms:modified>
  <cp:revision>23</cp:revision>
  <dc:subject/>
  <dc:title>     </dc:title>
</cp:coreProperties>
</file>