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ания администрации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, задачи и   целевые показатели муниципальной программы «Капитальный и текущий ремонт здания администрации Запорожского сельского 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2835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ей на 2017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электропровода в здани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2" w:name="sub_990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С.Н.Киха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6-12-04T22:14:00Z</cp:lastPrinted>
  <dcterms:modified xsi:type="dcterms:W3CDTF">2016-12-21T07:23:00Z</dcterms:modified>
  <cp:revision>40</cp:revision>
  <dc:subject/>
  <dc:title>ПРИЛОЖЕНИЕ № 1</dc:title>
</cp:coreProperties>
</file>