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муниципальную  программу «Капитальный и текущий ремонт здания администрации Запорожского сельского поселения Темрюкского района на 2017 год» согласно приложению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подписания и распространяет свое действие с 1 января 2017 год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6-12-04T22:07:00Z</cp:lastPrinted>
  <dcterms:modified xsi:type="dcterms:W3CDTF">2016-12-21T07:22:00Z</dcterms:modified>
  <cp:revision>57</cp:revision>
  <dc:subject/>
  <dc:title/>
</cp:coreProperties>
</file>