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40"/>
          <w:szCs w:val="40"/>
        </w:rPr>
        <w:t>ПРОЕКТ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67"/>
        <w:rPr>
          <w:rStyle w:val="Style15"/>
          <w:b w:val="false"/>
          <w:b w:val="false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от     ________ №   ____</w:t>
      </w:r>
    </w:p>
    <w:p>
      <w:pPr>
        <w:pStyle w:val="Normal"/>
        <w:ind w:firstLine="709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разработке долгосрочных целевых программ Запорожского сельского поселения Темрюк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ий Порядок определяет процедуру принятия решений о разработке долгосрочных целевых программ Запорожского сельского поселения Темрюкского района, процедуру формирования, утверждения,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 муниципальным долгосрочным целевым программам относятся программы на срок более одного года, рассчитанные на реализацию в течение ряда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долгосрочные целевые программы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Цель муниципальной долгосрочной целевой программы должна соответствовать целям и приоритетам социально-экономического развития Запорожского сельского   поселения Темрюкского района, прогнозам развития потребностей и финансовых ресурсов, результатам анализа экономического, социального и экологического состояния  Запорож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  <w:tab/>
        <w:t>В случае если предусматривается достижение нескольких взаимосвязанных целей, Программа может состоять из нескольких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  <w:tab/>
        <w:t>Муниципальным заказчиком Программы (подпрограммы) может быть администрация Запорожского сельского поселения Темрюкского района или  отдел администрации 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</w:t>
        <w:tab/>
        <w:t>Разработчиком Программы может быть муниципальный заказчик Программы или определяемый муниципальным заказчиком Программы в соответствии с законодательством Российской Федерации и законодательством  Краснодарского края  хозяйствующий су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Программа утверждается постановлением администрации 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 xml:space="preserve">Объем бюджетных ассигнований на реализацию Программы (подпрограммы) утверждается решением Совета  Запорожского сельского поселения Темрюкского района о бюджете Запорожского сельского поселения Темрюкского района  на очередной финансовый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бор проблем для программной разработки и принятие решения</w:t>
        <w:br/>
        <w:t>о разработке муниципальной долгосрочной целевой программы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sz w:val="28"/>
          <w:szCs w:val="28"/>
        </w:rPr>
        <w:t>2.1. Инициаторами разработки проекта муниципальной долгосрочной целевой программы могут выступать Глава администрации   Запорожского сельского поселения Темрюкского района, специалисты администрации Запорожского сельского поселения Темрюкского района, совет  Запорожского сельского поселения Темрюкского района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2.2. Отбор проблем для программной разработки осуществляется</w:t>
      </w:r>
      <w:r>
        <w:rPr>
          <w:rStyle w:val="FontStyle11"/>
          <w:spacing w:val="0"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>специалистами администрации сельского поселения, на которых возложены координация и регулирование в соответствующей сфере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>и определяется следующими факторами: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значимость и актуальность проблемы для сельского поселения;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сопряженность проблемы с проблемами, решаемыми посредством федеральных целевых программ,  краевых долгосрочных целевых программ;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необходимость координации действий специалистов администрации сельского поселения и других участников программы;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необходимость повышения эффективности деятельности специалистов администрации сельского поселения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2.3. Специалисты администрации сельского поселения, на которых возложены координация и регулирование в соответствующей сфере деятельности, готовят обоснование на программную разработку проблемы, содержащую: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наименование предлагаемой к разработке долгосрочной целевой программы;</w:t>
      </w:r>
    </w:p>
    <w:p>
      <w:pPr>
        <w:pStyle w:val="ConsPlusNormal"/>
        <w:rPr>
          <w:rStyle w:val="FontStyle15"/>
          <w:b w:val="false"/>
          <w:b w:val="false"/>
          <w:spacing w:val="0"/>
          <w:sz w:val="28"/>
          <w:szCs w:val="28"/>
        </w:rPr>
      </w:pPr>
      <w:r>
        <w:rPr>
          <w:rStyle w:val="FontStyle11"/>
          <w:b w:val="false"/>
          <w:spacing w:val="0"/>
          <w:sz w:val="28"/>
          <w:szCs w:val="28"/>
        </w:rPr>
        <w:t>- 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Темрюкскому району), причин ее возникновения, обоснование необходимости их решения программными методами, информацию о предпринятых ранее мерах для решения проблемы;</w:t>
      </w:r>
    </w:p>
    <w:p>
      <w:pPr>
        <w:pStyle w:val="Style3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- 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Style3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- предложения по целям и задачам долгосрочной целевой программы, целевым индикаторам и показателям, позволяющим оценивать ход ее реализации по годам;</w:t>
      </w:r>
    </w:p>
    <w:p>
      <w:pPr>
        <w:pStyle w:val="Style3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- предварительную оценку потребности в финансовых ресурсах, возможные источники их обеспечения;</w:t>
      </w:r>
    </w:p>
    <w:p>
      <w:pPr>
        <w:pStyle w:val="Style31"/>
        <w:widowControl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-  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Style31"/>
        <w:widowControl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 обсуждению необходимости разработки программы, выбора путей и оценки результатов ее реализации могут быть привлечены общественные организации и другие организации, заинтересованные в решении выявленных проблем. 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2"/>
          <w:sz w:val="28"/>
          <w:szCs w:val="28"/>
        </w:rPr>
        <w:t>2.4. Обоснование на программную разработку проблемы представляется  специалистом администрации сельского поселения, на которого возложены координация и регулирование в соответствующей сфере деятельности, с заключением  финансового отдела  администрации Запорожского  сельского поселения Темрюкского района на рассмотрение Главе  Запорожского сельского поселения  Темрюкского района.</w:t>
      </w:r>
    </w:p>
    <w:p>
      <w:pPr>
        <w:pStyle w:val="Style4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2.5. В случае принятия положительного решения Главой сельского поселения о разработке долгосрочной целевой программы  специалист администрации сельского поселения, на которого возложена координация и регулирование в соответствующей сфере деятельности, готовит проект распоряжения Администрации  сельского поселения о разработке соответствующей программы в соответствии с Регламентом Администрации сельского поселения.</w:t>
      </w:r>
    </w:p>
    <w:p>
      <w:pPr>
        <w:pStyle w:val="Style31"/>
        <w:widowControl/>
        <w:ind w:firstLine="69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распоряжении администрации сельского поселения устанавливаются: наименование проекта долгосрочной целевой программы, муниципальный  заказчик, сроки и стоимость разработки (в случае привлечения к разработке сторонних организаций) долгосрочной целевой программы, источник финансирования.</w:t>
      </w:r>
    </w:p>
    <w:p>
      <w:pPr>
        <w:pStyle w:val="Style31"/>
        <w:widowControl/>
        <w:ind w:firstLine="69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ля долгосрочных целевых программ сельского поселения, имеющих более одного муниципального заказчика, определяется  муниципальный заказчик – координатор.</w:t>
      </w:r>
    </w:p>
    <w:p>
      <w:pPr>
        <w:pStyle w:val="Style41"/>
        <w:widowControl/>
        <w:tabs>
          <w:tab w:val="clear" w:pos="708"/>
          <w:tab w:val="left" w:pos="-5103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ab/>
        <w:t>2.6. Муниципальный заказчик (муниципальный заказчик –координатор) программы организует взаимодействие специалистов  администрации сельского поселения и других заинтересованных структур, обеспечивающих выполнение программных мероприятий.</w:t>
      </w:r>
    </w:p>
    <w:p>
      <w:pPr>
        <w:pStyle w:val="Style41"/>
        <w:widowControl/>
        <w:tabs>
          <w:tab w:val="clear" w:pos="708"/>
          <w:tab w:val="left" w:pos="-5245" w:leader="none"/>
        </w:tabs>
        <w:spacing w:lineRule="auto" w:line="2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2.7. Муниципальный заказчик (муниципальный заказчик – координатор) осуществляет разработку долгосрочной целевой программы, как правило, самостоятельно. В случае необходимости к разработке целевой   программы    могут   привлекаться   специализированные  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Style2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 xml:space="preserve">3. Формирование и утверждение долгосрочной </w:t>
      </w:r>
    </w:p>
    <w:p>
      <w:pPr>
        <w:pStyle w:val="Style2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>целевой программы</w:t>
      </w:r>
    </w:p>
    <w:p>
      <w:pPr>
        <w:pStyle w:val="Style21"/>
        <w:widowControl/>
        <w:ind w:right="-15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ab/>
        <w:t>3.1. Муниципальный заказчик (муниципальный заказчик –координатор) долгосрочной целевой программы, определенный  распоряжением администрации сельского поселения, несет ответственность за подготовку долгосрочной целевой программы; согласовывает с основными заинтересованными участниками долгосрочной целевой программы возможные сроки выполнения программных мероприятий, объемы и источники финансирования; организует согласование проекта долгосрочной целевой программы и представление его на рассмотрение Главе сельского поселения.</w:t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rStyle w:val="FontStyle12"/>
          <w:sz w:val="28"/>
          <w:szCs w:val="28"/>
        </w:rPr>
        <w:t>3.2. Долгосрочная целевая программа состоит из паспорта (приложение № 1 к настоящему Порядку) и следующих разделов:</w:t>
      </w:r>
    </w:p>
    <w:p>
      <w:pPr>
        <w:pStyle w:val="Style31"/>
        <w:widowControl/>
        <w:ind w:firstLine="686"/>
        <w:jc w:val="both"/>
        <w:rPr/>
      </w:pPr>
      <w:r>
        <w:rPr>
          <w:rStyle w:val="FontStyle12"/>
          <w:sz w:val="28"/>
          <w:szCs w:val="28"/>
        </w:rPr>
        <w:t>- первый раздел: содержание проблемы и обоснование необходимости ее решения программными методами;</w:t>
      </w:r>
    </w:p>
    <w:p>
      <w:pPr>
        <w:pStyle w:val="Style31"/>
        <w:widowControl/>
        <w:ind w:firstLine="682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второй раздел: основные цели и задачи, сроки и этапы реализации долгосрочной целевой программы, а также целевые индикаторы и показатели;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третий раздел: система программных мероприятий, в том числе ресурсное обеспечение долгосрочной целевой программы, с перечнем мероприятий с разбивкой по годам, источникам и направлениям финансирования;</w:t>
      </w:r>
    </w:p>
    <w:p>
      <w:pPr>
        <w:pStyle w:val="Style31"/>
        <w:widowControl/>
        <w:ind w:left="720" w:hanging="0"/>
        <w:rPr/>
      </w:pPr>
      <w:r>
        <w:rPr>
          <w:rStyle w:val="FontStyle12"/>
          <w:sz w:val="28"/>
          <w:szCs w:val="28"/>
        </w:rPr>
        <w:t>- четвертый раздел:  нормативное обеспечение;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пятый раздел: механизм реализации долгосрочной целевой программы, включая организацию управления долгосрочной целевой программой и контроль за ходом ее реализации;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шестой раздел: оценка эффективности социально-экономических и экологических последствий от реализации долгосрочной целевой программы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ab/>
        <w:t>3.3.</w:t>
        <w:tab/>
        <w:t>К содержанию разделов долгосрочной целевой программы предъявляются следующие требова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сельского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                                                                                                                                                            Требования, предъявляемые к целям программы: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специфичность (цели должны соответствовать компетенции муниципальных заказчиков программы);</w:t>
      </w:r>
    </w:p>
    <w:p>
      <w:pPr>
        <w:pStyle w:val="Style21"/>
        <w:widowControl/>
        <w:ind w:left="691" w:hanging="0"/>
        <w:jc w:val="both"/>
        <w:rPr/>
      </w:pPr>
      <w:r>
        <w:rPr>
          <w:rStyle w:val="FontStyle12"/>
          <w:sz w:val="28"/>
          <w:szCs w:val="28"/>
        </w:rPr>
        <w:t>- достижимость (цели должны быть потенциально достижимы);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-измеряемость (должна существовать возможность проверки достижения целей);</w:t>
      </w:r>
    </w:p>
    <w:p>
      <w:pPr>
        <w:pStyle w:val="Style2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-временной график (должны быть установлены сроки достижения целей и этапы реализации долгосрочной целевой программы с определением соответствующих целей)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 долгосрочной целевой программы.</w:t>
      </w:r>
    </w:p>
    <w:p>
      <w:pPr>
        <w:pStyle w:val="Style2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Третий раздел должен содержать перечень мероприятий, которые предлагается реализовать для решения задач долгосрочной целевой программы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 Программные мероприятия должны быть увязаны по срокам и ресурсам и обеспечивать решение задач долгосрочной целевой программы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Не допускается включение в программу мероприятий, дублирующих мероприятия других программ, а также основную деятельность муниципального заказчика и подведомственных ему учреждений, реализация которых возможна в рамках текущей деятельности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В разделе следует дать обоснование ресурсного обеспечения долгосрочной целевой программы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бюджета сельского поселения) средств федерального и  краевого бюджетов, внебюджетных средств для реализации программных мероприятий, а также описание механизмов привлечения этих средств, если таковые средства привлекаются.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Основные требования к пятому разделу изложены в разделе 5 настоящего Порядка «Управление реализацией долгосрочной целевой программы и контроль за ходом ее выполнения»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долгосрочной целевой программы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3.5. Согласованный проект долгосрочной целевой программы с заключением  финансового отдела, распоряжением  Администрации сельского поселения о разработке долгосрочной целевой программы муниципальный заказчик программы, а при наличии нескольких муниципальных заказчиков - </w:t>
      </w:r>
      <w:r>
        <w:rPr>
          <w:rStyle w:val="FontStyle12"/>
          <w:sz w:val="28"/>
          <w:szCs w:val="28"/>
        </w:rPr>
        <w:t>муниципальный заказчик –координатор программы,</w:t>
      </w:r>
      <w:r>
        <w:rPr>
          <w:rStyle w:val="FontStyle11"/>
          <w:b w:val="false"/>
          <w:spacing w:val="0"/>
          <w:sz w:val="28"/>
          <w:szCs w:val="28"/>
        </w:rPr>
        <w:t xml:space="preserve"> вносит в установленном порядке на рассмотрение Главе сельского поселения.</w:t>
      </w:r>
    </w:p>
    <w:p>
      <w:pPr>
        <w:pStyle w:val="ConsPlusNormal"/>
        <w:rPr/>
      </w:pPr>
      <w:r>
        <w:rPr>
          <w:rStyle w:val="FontStyle11"/>
          <w:rFonts w:eastAsia="Arial"/>
          <w:b w:val="false"/>
          <w:spacing w:val="0"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ab/>
        <w:t xml:space="preserve">3.7. В случае наличия замечаний Главы сельского поселения муниципальный заказчик </w:t>
      </w:r>
      <w:r>
        <w:rPr>
          <w:rStyle w:val="FontStyle12"/>
          <w:sz w:val="28"/>
          <w:szCs w:val="28"/>
        </w:rPr>
        <w:t>(муниципальный заказчик –координатор)</w:t>
      </w:r>
      <w:r>
        <w:rPr>
          <w:rStyle w:val="FontStyle11"/>
          <w:b w:val="false"/>
          <w:spacing w:val="0"/>
          <w:sz w:val="28"/>
          <w:szCs w:val="28"/>
        </w:rPr>
        <w:t xml:space="preserve"> долгосрочной целевой программы в двухнедельный срок осуществляет доработку проекта программы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ab/>
        <w:t>3.8. Долгосрочные целевые программы, предлагаемые к финансированию начиная с очередного финансового года, утверждаются постановлением Администрации сельского поселения.</w:t>
      </w:r>
    </w:p>
    <w:p>
      <w:pPr>
        <w:pStyle w:val="Style41"/>
        <w:widowControl/>
        <w:tabs>
          <w:tab w:val="clear" w:pos="708"/>
          <w:tab w:val="left" w:pos="-5245" w:leader="none"/>
        </w:tabs>
        <w:spacing w:lineRule="auto" w:line="240"/>
        <w:jc w:val="both"/>
        <w:rPr>
          <w:rStyle w:val="FontStyle12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5245" w:leader="none"/>
        </w:tabs>
        <w:spacing w:lineRule="auto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8"/>
          <w:szCs w:val="28"/>
        </w:rPr>
        <w:t>4</w:t>
      </w:r>
      <w:r>
        <w:rPr>
          <w:rStyle w:val="FontStyle12"/>
          <w:b/>
          <w:sz w:val="28"/>
          <w:szCs w:val="28"/>
        </w:rPr>
        <w:t xml:space="preserve">. Финансирование долгосрочной </w:t>
      </w:r>
    </w:p>
    <w:p>
      <w:pPr>
        <w:pStyle w:val="Style21"/>
        <w:widowControl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целевой программы</w:t>
      </w:r>
    </w:p>
    <w:p>
      <w:pPr>
        <w:pStyle w:val="Style21"/>
        <w:widowControl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4.1. Объем бюджетных ассигнований на реализацию долгосрочных целевых программ сельского поселения утверждается решением  Совета  Запорожского сельского поселения Темрюкского района о бюджете сельского поселения в составе бюджета по соответствующей каждой программе целевой статье расходов бюджета в соответствии с постановлением Администрации сельского поселения, утвердившим программу. </w:t>
      </w:r>
    </w:p>
    <w:p>
      <w:pPr>
        <w:pStyle w:val="Style51"/>
        <w:widowControl/>
        <w:ind w:firstLine="708"/>
        <w:jc w:val="both"/>
        <w:rPr/>
      </w:pPr>
      <w:r>
        <w:rPr>
          <w:rStyle w:val="FontStyle12"/>
          <w:sz w:val="28"/>
          <w:szCs w:val="28"/>
        </w:rPr>
        <w:t>4.2. Источниками финансирования долгосрочных целевых программ являются средства  бюджета сельского поселения, а также могут являться средства федерального, краевого  бюджетов,  районного бюджета, внебюджетные средства.</w:t>
      </w:r>
    </w:p>
    <w:p>
      <w:pPr>
        <w:pStyle w:val="Style51"/>
        <w:widowControl/>
        <w:ind w:firstLine="708"/>
        <w:jc w:val="both"/>
        <w:rPr/>
      </w:pPr>
      <w:r>
        <w:rPr>
          <w:rStyle w:val="FontStyle12"/>
          <w:sz w:val="28"/>
          <w:szCs w:val="28"/>
        </w:rPr>
        <w:t>4.4. Финансирование долгосрочных целевых программ за счет средств   бюджета сельского поселения осуществляется в объемах, утвержденных решением  Совета Запорожского сельского поселения Темрюкского района  о бюджете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Средства федерального бюджета отражаются в долгосрочных целевых программах при условии отражения их в федеральном законе о федеральном бюджете, иных федеральных нормативных правовых актах.</w:t>
      </w:r>
    </w:p>
    <w:p>
      <w:pPr>
        <w:pStyle w:val="Style31"/>
        <w:widowControl/>
        <w:ind w:firstLine="677"/>
        <w:jc w:val="both"/>
        <w:rPr/>
      </w:pPr>
      <w:r>
        <w:rPr>
          <w:rStyle w:val="FontStyle12"/>
          <w:sz w:val="28"/>
          <w:szCs w:val="28"/>
        </w:rPr>
        <w:t>К внебюджетным источникам, привлекаемым для финансирования долгосрочных целевых программ, относятся: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 и другие поступле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Style51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4.5.  Финансовый отдел администрации Запорожского сельского поселения Темрюкского района при подготовке проекта решения Совета Запорожского  сельского поселения Темрюкского района о  бюджете сельского поселения  учитывает объемы средств, заявленных муниципальным   заказчиком   в   докладах   о   результатах   и   основных направлениях деятельности главного распорядителя средств   бюджета сельского поселения  на реализацию долгосрочных целевых программ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6. Программы, предлагаемые к финансированию начиная с очередного финансового года, подлежат утверждению Администрацией   Запорожского сельского поселения Темрюкского района не позднее одного месяца до дня внесения проекта  Решения о бюджете   Запорожского сельского поселения Темрюкского района на рассмотрение  Совета  Запорожского  сельского поселения Темрюкского района. </w:t>
      </w:r>
    </w:p>
    <w:p>
      <w:pPr>
        <w:pStyle w:val="Style31"/>
        <w:widowControl/>
        <w:ind w:right="-15" w:hanging="0"/>
        <w:rPr>
          <w:rStyle w:val="FontStyle12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ind w:right="-15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 xml:space="preserve">5. Управление реализацией долгосрочной целевой </w:t>
      </w:r>
    </w:p>
    <w:p>
      <w:pPr>
        <w:pStyle w:val="Style3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>программы и контроль за ходом ее выполнения</w:t>
      </w:r>
    </w:p>
    <w:p>
      <w:pPr>
        <w:pStyle w:val="Style31"/>
        <w:widowControl/>
        <w:ind w:right="-15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2"/>
          <w:sz w:val="28"/>
          <w:szCs w:val="28"/>
        </w:rPr>
        <w:t>5.1. Формы и методы организации управления реализацией долгосрочной целевой программы определяются муниципальным заказчиком.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2"/>
          <w:sz w:val="28"/>
          <w:szCs w:val="28"/>
        </w:rPr>
        <w:t>5.2. Специалист администрации сельского поселения, определенный муниципальным заказчиком (муниципальным заказчиком –координатором) является руководителем программы. Руководитель долгосрочной целевой программы сельского поселения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61"/>
        <w:widowControl/>
        <w:tabs>
          <w:tab w:val="clear" w:pos="708"/>
          <w:tab w:val="left" w:pos="-5245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ab/>
        <w:t>5.3. Реализация долгосрочной целевой программы осуществляется на основе:</w:t>
      </w:r>
    </w:p>
    <w:p>
      <w:pPr>
        <w:pStyle w:val="Style5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- муниципальных 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          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51"/>
        <w:widowControl/>
        <w:ind w:firstLine="67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- условий, порядка и правил, утвержденных федеральными,  краевыми и муниципальными нормативными правовыми актами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5.4. Муниципальный  заказчик </w:t>
      </w:r>
      <w:r>
        <w:rPr>
          <w:rStyle w:val="FontStyle12"/>
          <w:bCs/>
          <w:sz w:val="28"/>
          <w:szCs w:val="28"/>
        </w:rPr>
        <w:t>(муниципальный заказчик –координатор)</w:t>
      </w:r>
      <w:r>
        <w:rPr>
          <w:rStyle w:val="FontStyle11"/>
          <w:b w:val="false"/>
          <w:spacing w:val="0"/>
          <w:sz w:val="28"/>
          <w:szCs w:val="28"/>
        </w:rPr>
        <w:t xml:space="preserve">  долгосрочных целевых программ 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ого распорядителя средств  бюджета сельского поселения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32"/>
        <w:rPr/>
      </w:pPr>
      <w:r>
        <w:rPr>
          <w:rStyle w:val="FontStyle11"/>
          <w:b w:val="false"/>
          <w:spacing w:val="0"/>
          <w:sz w:val="28"/>
          <w:szCs w:val="28"/>
        </w:rPr>
        <w:t>5.5.</w:t>
      </w:r>
      <w:r>
        <w:rPr>
          <w:rFonts w:cs="Times New Roman" w:ascii="Times New Roman" w:hAnsi="Times New Roman"/>
          <w:spacing w:val="-4"/>
          <w:sz w:val="28"/>
          <w:szCs w:val="28"/>
        </w:rPr>
        <w:t> Муниципальные заказчики (муниципальные заказчики-координаторы)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долгосрочных целевых программ направляют:</w:t>
      </w:r>
    </w:p>
    <w:p>
      <w:pPr>
        <w:pStyle w:val="ConsPlusNormal"/>
        <w:rPr>
          <w:rStyle w:val="FontStyle11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 в срок до 25 числа месяца, следующего за отчетным периодом представляют Главе   Запорожского сельского поселения  Темрюкского района  отчет по форме в соответствии с приложением № 2 к настоящему Порядк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несения в отчетном периоде изменений в долгосрочную целевую программу муниципальный заказчик (заказчик-координатор) представляет копию документов, свидетельствующих о внесении соответствующих изменений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5.6. Финансовый отдел  администрации  Запорожского сельского поселения  Темрюкского района готовит сводную аналитическую записку об эффективности реализации долгосрочных целевых программ за истекший отчетный год и представляет на рассмотрение Главе сельского поселения.</w:t>
      </w:r>
    </w:p>
    <w:p>
      <w:pPr>
        <w:pStyle w:val="ConsPlusNormal"/>
        <w:ind w:hanging="0"/>
        <w:rPr/>
      </w:pPr>
      <w:r>
        <w:rPr>
          <w:rStyle w:val="FontStyle11"/>
          <w:b w:val="false"/>
          <w:spacing w:val="0"/>
          <w:sz w:val="28"/>
          <w:szCs w:val="28"/>
        </w:rPr>
        <w:tab/>
        <w:t>5.7. В случае несоответствия результатов выполнения долгосрочной целевой программы целям и задачам, а также невыполнения показателей результативности, утвержденных программой, муниципальный  заказчик (муниципальный заказчик-координатор) готовит предложения о корректировке сроков реализации долгосрочной целевой программы и перечня программных мероприятий и согласует предложения с Главой сельского поселения.</w:t>
      </w:r>
    </w:p>
    <w:p>
      <w:pPr>
        <w:pStyle w:val="ConsPlusNormal"/>
        <w:rPr>
          <w:rStyle w:val="FontStyle11"/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</w:rPr>
      </w:pPr>
      <w:r>
        <w:rPr/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А.Г.Толстоко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  <w:br/>
        <w:t xml:space="preserve">о разработке муниципальных    долгосрочных целевых программ Запорожского сельского поселения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граммы  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нование для разработки программы ____________________________________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 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граммы 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 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, перечень подпрограмм, основных направлений и мероприятий  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 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 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за исполнением программы 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tbl>
      <w:tblPr>
        <w:tblW w:w="552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инятия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о разработке муниципальных долгосрочных целевых программ Запорожского сельског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701"/>
        <w:gridCol w:w="2127"/>
        <w:gridCol w:w="810"/>
        <w:gridCol w:w="709"/>
        <w:gridCol w:w="749"/>
        <w:gridCol w:w="850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</w:t>
              <w:br/>
              <w:t>выполнен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79" w:firstLine="7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год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 xml:space="preserve">      А.Г.Толстоко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76" w:right="851" w:gutter="0" w:header="709" w:top="993" w:footer="0" w:bottom="902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850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5:00Z</dcterms:created>
  <dc:creator>User</dc:creator>
  <dc:description/>
  <cp:keywords/>
  <dc:language>en-US</dc:language>
  <cp:lastModifiedBy>User</cp:lastModifiedBy>
  <dcterms:modified xsi:type="dcterms:W3CDTF">2011-09-16T07:05:00Z</dcterms:modified>
  <cp:revision>5</cp:revision>
  <dc:subject/>
  <dc:title/>
</cp:coreProperties>
</file>