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firstLine="14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Признание в установленном порядке жилых помещений муниципального жилищного фонда пригодными (непригодными) для проживания»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color w:val="000000"/>
          <w:spacing w:val="-6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>Номер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shd w:fill="FFFF00" w:val="clear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3551, Краснодарский край, Темрюкский район,                          станица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3551, Краснодарский край, Темрюкский район,                          станица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О главы администраци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одина Нина Григорьев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ефон и факс приемной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Zaporoz_adm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ное наименование уполномоченного органа и должностных лиц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Запорожского сельского поселения Темрюкского района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главы Запорожского сельского поселения Темрюкского район; 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дел по вопросам  архитектуры, градостроительства и земельных отношений администрации Запорожского сельского поселения Темрюкского район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жностное ли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3551, Краснодарский край, Темрюкский район,                        станица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3551, Краснодарский край, Темрюкский район,                        станица Запорожская, ул. Ленина, 22, каб.№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вк Александр Васильевич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.(886148) 77-3-15</w:t>
            </w:r>
          </w:p>
        </w:tc>
      </w:tr>
    </w:tbl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Н.Г.Колодина</w:t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1:00Z</dcterms:created>
  <dc:creator>1</dc:creator>
  <dc:description/>
  <cp:keywords/>
  <dc:language>en-US</dc:language>
  <cp:lastModifiedBy>Марина</cp:lastModifiedBy>
  <cp:lastPrinted>2012-10-24T16:00:00Z</cp:lastPrinted>
  <dcterms:modified xsi:type="dcterms:W3CDTF">2015-10-27T06:46:00Z</dcterms:modified>
  <cp:revision>2</cp:revision>
  <dc:subject/>
  <dc:title/>
</cp:coreProperties>
</file>