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Признание в установленном порядке жилых помещений муниципального жилищного фонда пригодными (непригодными) для прожива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изнание в установленном порядке жилых помещений муниципального жилищного фонда пригодными (непригодными) для проживания»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Обнародовать настоящее постановление в установленном порядке и разместить на сайте Запорожского сельского поселения Темрюкского района.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 Настоящее постановл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Признание в установленном порядке жилых помещений муниципального жилищного фонда пригодными (непригодными) для прожи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по вопроса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, градостроительств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                                                                                  А.В.Вов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женер по вопросам  архитекту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остроительства и з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М.П. Чеп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В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ерт по юридически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апорож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Н.Ю.Вахром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ж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mallCaps/>
      <w:sz w:val="26"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b/>
      <w:smallCaps/>
      <w:sz w:val="26"/>
    </w:rPr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NormallChar">
    <w:name w:val="Normal l Char"/>
    <w:basedOn w:val="1"/>
    <w:qFormat/>
    <w:rPr>
      <w:sz w:val="24"/>
      <w:szCs w:val="24"/>
    </w:rPr>
  </w:style>
  <w:style w:type="character" w:styleId="Style12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1"/>
    <w:qFormat/>
    <w:rPr>
      <w:sz w:val="24"/>
      <w:szCs w:val="24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basedOn w:val="1"/>
    <w:qFormat/>
    <w:rPr>
      <w:sz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Bserpurlitem1">
    <w:name w:val="b-serp-url__item1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14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left="0" w:right="0" w:firstLine="720"/>
      <w:jc w:val="both"/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15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21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35:00Z</dcterms:created>
  <dc:creator>02ARM23T047</dc:creator>
  <dc:description/>
  <cp:keywords/>
  <dc:language>en-US</dc:language>
  <cp:lastModifiedBy>Марина</cp:lastModifiedBy>
  <cp:lastPrinted>2012-10-24T15:50:00Z</cp:lastPrinted>
  <dcterms:modified xsi:type="dcterms:W3CDTF">2015-10-27T06:43:00Z</dcterms:modified>
  <cp:revision>2</cp:revision>
  <dc:subject/>
  <dc:title>     </dc:title>
</cp:coreProperties>
</file>